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itializes random-number generator with new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ndseed  [s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rand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3971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randseed 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from init_rng: changing global seed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ce of streams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Re-seeding the random-number generator with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s that a simulation using commands or objec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 (e.g. rand or randomspike) produc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each time that it is run.  Likewise, re-s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value will guarantee that your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oducible.  If no argument is given, a seed is chos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clock, otherwise the argument is used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seed command sets the seed of bo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al Recipes genenerator and the SPRNG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ich one has been made active by the se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The warning message shown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enerated by the SPRNG generator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use 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rand, 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