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812499169"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098780764"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442157510"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335195883"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649467969"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041837039"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823155244"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65633813"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