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ner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alculates the Nernst potential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nic concentrations and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3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nernst_type  [in src/device/dev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9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E</w:t>
        <w:tab/>
        <w:tab/>
        <w:t>equilibrium (Nernst)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</w:t>
        <w:tab/>
        <w:tab/>
        <w:t>temperature in degrees Cel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ency</w:t>
        <w:tab/>
        <w:tab/>
        <w:t>ionic valency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e</w:t>
        <w:tab/>
        <w:tab/>
        <w:t>voltage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n</w:t>
        <w:tab/>
        <w:tab/>
        <w:t>internal ionic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t</w:t>
        <w:tab/>
        <w:tab/>
        <w:t>external ionic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</w:t>
        <w:tab/>
        <w:t>scale*(R/zF)*(T + 273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set by the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should not be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Nernst  [in src/device/nernst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</w:t>
        <w:tab/>
        <w:tab/>
        <w:t>sets the fields from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calculates constan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  <w:tab/>
        <w:tab/>
        <w:t>similar to a single PROCES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  <w:tab/>
        <w:tab/>
        <w:t>checks for valid messag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CIN Cin</w:t>
        <w:tab/>
        <w:tab/>
        <w:t>sets the Ci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T Cout</w:t>
        <w:tab/>
        <w:t>sets the Co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 T</w:t>
        <w:tab/>
        <w:tab/>
        <w:t>sets the T field, and calculate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 nernst element calculates E = constant * ln(Cout/C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scale*(R/zF)*(T + 273.15)*ln(Cout/Cin), where 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ersal gas constant (1.9872 cal/mol deg) and F is Fara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 (23061 cal/volt mol).  Note that the temper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grees Celsius is internally converted to degrees Kelv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e factor of 1 gives E in volts, and a scale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e3 gives E in milli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ernst element is usually used with a channe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_concen element to calculate the channel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tential (Ek) from the internal ionic concentr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ll near the compartment surface.  The equilibrium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ent from the nernst element to the channel with a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, and the nernst element receives th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Ca_concen element with a Cin message.  The Ca_co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calculates this concentration from ionic cur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with an I_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lso possible to perform a "one-time" calculation of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fixed values of the ionic concentrations by set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instead of setting up messages, and performing a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is done, the nernst element should be disab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oid wasting time performing the PROCES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assume that a  tabchannel `Ca' has be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Ca_concen 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 conc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       {5.2e-6/(area*shell_thick)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_base 4.0e-5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u     1e-4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ck   {shell_thi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nernst n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field nernst 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   4.0 \   // external Ca concentration of 4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       21  \   // near room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ency 2   \   //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ale   1       // E in vo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msg Ca       conc        I_Ca    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msg conc     nernst      CIN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msg nernst   Ca          EK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eset_nernst // Insure that resets are done in prop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C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conc RESET   // Ca_concen must be reset before n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            // res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a_conc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