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9448623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5157792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8189171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3071912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5747812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5095020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3206167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8766931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