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2577233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9043889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7804513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50300244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5378654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6509888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9181911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1117234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