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tes coordinates for points on the surface of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gg  filename  x  y  z  d  -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</w:t>
        <w:tab/>
        <w:tab/>
        <w:t>dimensions of the 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approximate distance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rmal</w:t>
        <w:tab/>
        <w:tab/>
        <w:t>"normal"; if selected, generat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of 3 coordinates is generated per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 the normal 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gg  eggfile  5  4  3 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rates coordinates for points on the surface of an o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uts them into a file, with an option fo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s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format (for normal too) is compatib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by the cellshe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outine for generating a set of points on an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g).  It tries to get fairly even spacing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3-d coordinates for the surface of an ovoid, 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g. The coordinates are dumped into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with one set of coordina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was developed for the olfactory bulb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nerate cell layers along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