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xample documentation for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n't take it too seriously 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geda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Short Form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a mono-pole with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sign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u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 zero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| l      | l          | n     n     n    | l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ameter\fP!\fBSymbol\fP!\fBConditions\fP!\fBMin\fP!\fBTyp\fP!\fBMax\fP!\fBUni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! Vcc    ! Any        !  0  !     ! \(if ! 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urrent ! Icc    ! Any        !  0  !  0  !  0   !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             | l          | l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n\fP        ! \fBName\fP ! \fBFunction\fP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! NC         ! None whatso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really does nothing, except making it perfe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is connected to pins on other component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or at least need not, be connected t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  | l                          | l            | l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t\fP       ! \fBTemp. Range \fP       ! \fBTerminal\fP ! \fBPackage\f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left          ! -273.16\(deC to +\(if\(deC ! Left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right         ! -273.16\(deC to +\(if\(deC ! Right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top           ! -273.16\(deC to +\(if\(deC ! Top 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bottom        ! -273.16\(deC to +\(if\(deC ! Bottom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da.seul.org/symlibrary/symbols/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