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82294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735092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32123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189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00484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45917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70346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73519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1865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42127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85113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