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0757225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8654613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