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9914147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6601678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8193723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6817032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0538440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02580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7751945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952437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433070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129569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8157836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