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578647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41049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