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2622101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8549227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