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999314708"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935620616"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222986941"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095993740"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871268540"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901395834"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083609287"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690632926"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571257249"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914269302"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966982530"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