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70701578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5747574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