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268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7096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4919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920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