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17019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4674124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563068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