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0028365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3390999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6872058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