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0577440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8330619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7186183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