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454635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496538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324409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