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63563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69342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