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moc.doc,v 2.11 1998/04/30 13:53:32 eiriken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3-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olkit -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sing the Meta Object Compil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&lt;a href="metaobjects.html"&gt;C++ extensions in Qt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lass declaration and produces a C++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names of all signals and slots for that class (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).  This C++ source file the moc outputs must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implementation of the class (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 into the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c is introduced in \link t7.html chapter 7 \endl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.  Chapter 7 includes a simple \link t7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uses the moc \endlink and of course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voking moc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he command-line options supported by the mo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o &lt;var&gt;file&lt;/var&gt; &lt;dd&gt; Write output to &lt;var&gt;file&lt;/var&gt;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f &lt;dd&gt;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i &lt;dd&gt;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nw &lt;dd&gt; Do not generate any warnings. 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ldbg &lt;dd&gt; Write a flood of lex debug information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dbg &lt;dd&gt; Treat all non-signal members as slots,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.  This is not useful for programming Q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p &lt;var&gt;path&lt;/var&gt; &lt;dd&gt; Makes the moc prepend &lt;var&gt;path&lt;/var&gt;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q &lt;var&gt;path&lt;/var&gt; &lt;dd&gt; Makes the moc prepend &lt;var&gt;path&lt;/var&gt;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a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 is almost always invoked by make(1), not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Your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Class( QObject * parent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Your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useful 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&lt;var&gt;mNAME.cpp&lt;/var&gt;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&lt;var&gt;mNAME.o&lt;/va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lass declarations in C++ files, we recommend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m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AME.cpp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(1)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NAME.cpp.&lt;/var&gt;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NAME.cpp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&lt;var&gt;NAME.cpp,&lt;/var&gt;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iagnostic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may get linkage errors,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::className() is undefined or that YourClass lacks a vtb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rrors happen most often when you forget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-generated C++ code or include that object file in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 This is an important bug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s which we think are better alternatives, so fixing thes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ultiple inheritance requires QObject to be firs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is almost impossible to fix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Function pointers can not be arguments to signals or slo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that, we think inherit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 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void (*applyFunction)(QList*, void*), char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QList*, void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Friend declarations can not be placed in signals or slots se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laced in signals or slots sections.  Put them in the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protected or public sections instead. 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ignals and slots cannot be upgrade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QButtonGroup::button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C++ ARM, section r.11.3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ype macros can not be used for signal and slot argumen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a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argument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       // Nested class with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       // Nested class in 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onstructors can not be used in signals or slots se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me why anyone would put a constru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 not,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ignals and slots may not have default argumen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ignal-&gt;slot binding occurs at run-ti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 difficult to use default parameters, which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phenomenon.  This will f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lot(int x=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