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3071546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4084610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