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1263861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59897455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5228982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25028209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99628345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0698723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