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1683984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5946041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