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7440878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6735390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5241447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