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4037800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8423611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9946917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8049489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592792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5958130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9258568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9509334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1665102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1971191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6636383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7286690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9757541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8023672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8343484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006884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7047056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8978802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8258583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1261305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1064783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6672057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2922674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6356616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7728040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