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8289198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0548318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0187132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1806177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6266789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