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88108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21387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9338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63843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9692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72854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