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06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45826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58138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1014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9695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53482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11408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29810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1121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42995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53994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07407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766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57641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21071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24487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71702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38275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82362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05699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84619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50554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