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35064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21350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51039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95224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06108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3883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03253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