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frfrench.doc  : the basic french documentation file for the frenc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Copyright GUTenberg-Bernard Gaulle as in fren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`A} transformer en 8 bits conform{\'e}ment {\`a} votre syst{\`e}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 document LaTeX correspondant est frenchlu.tex, c'est celui-la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ut compiler avec votre LaTeX pr{\'e}f{\'e}r{\'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checksum        = "20038 3414 17496 156851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XXboi\backslash% a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xclam\point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ubsubsection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eckSevenBits/{\`A}/% check it, will stop here if 7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STOP un retour charriot permet de continuer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f Les limites de mon lang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nt les limi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on propre monde.}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wig \fsc{Wittgenstei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({in \em Tractatus logico-philosophicu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Obj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\lettrinefont=cmr17 scaled\magstep3\label{lettrine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trine{L'option de  style} \emph{french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'e}t{\'e} con\c{c}ue pour pouvoir imprimer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ant {\em automatiquement} un maximum de r{\`e}gles typ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es telles qu'elles sont pr{\'e}sent{\'e}es dans \cite{lex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aspects comme,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francisation des styles \LaTeX{} ou la r{\'e}alisation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lingues sont aussi abord{\'e}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 parlerons indiff{\'e}remment d'\textit{option de style}, d'\textit{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simplement d'\textit{option} en ce qui concerne la franc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\LaTeX\ propos{\'e}e i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dispositifs introduits fonctionnent avec l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teurs \TeX\ mais nous recommandons plut{\^o}t l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moteur Ml\T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s moteurs \TeX{} bas{\'e}s sur \texttt{web2c} dispo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une option Ml\TeX{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notice explique comment utiliser le style \emph{french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ne d{\'e}montre pas ses effets que l'on trouver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tort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types d'utilisation sont possibles, l'un {\em normal\/}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tre {\em {\'e}tendu\/} plut{\^o}t r{\'e}serv{\'e} aux utilisat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{\'e}riment{\'e}s. Nous allons d{\'e}tailler ces deux types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us verrons par la suite qu'il existe aussi une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uvrie pour ceux qui ne peuvent pas ou ne d{\'e}sirent pas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 {\`a} tous les dispositi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sation normale}\label{n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ilisation!norma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utiliser le style \emph{french} il suffit de le {\em ch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{\'e}moire} pour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c.-{\`a}-d.} comme une extension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\verb|\usepackage|, soit 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package@{\tt\backslash usepack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documentclass[a4paper,11pt]{book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sepackage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s vous pouvez aussi faire appel {\`a} l'extension multilingue \emph{mlp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mlp@\emph{ml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documentclass[french,a4paper,11pt]{book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sepackage{m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{\'e}sultat est identique dans les deux cas. Si vous souhaitez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langues dans le document il est alors plus normal de l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'extension \emph{mlp} en pr{\'e}cisant les langues en option (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| ou de \verb|\documentclass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tre de pr{\'e}f{\'e}rence \emph{french} en dernier dans la lis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que vous pr{\'e}ci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L'extension \emph{french}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 {\^e}tre charg{\'e}e de fa\c{c}on anarchique par \texttt{\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ench.sty} avant le \texttt{\backslash begin}\{\texttt{document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cela est d{\'e}conseill{\'e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ocumentclass@{\tt\backslash documentcla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ctivation de \emph{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bel@\emph{babel}!activation de \emph{french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{\`a} not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emph{french} ne devient vraiment actif qu'apr{\`e}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{\tt\backslash begin}\{{\tt document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Sauf dans le cas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 via l'extension \emph{babel}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babel@\emph{babe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french@\emph{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bel@\emph{babe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ption \verb|french| est con\c{c}ue pour {\^e}tre utilis{\'e}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es classes de document standard \LaTeX{} c.-{\`a}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verb|book|, \verb|report|, \verb|article|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ok@{\tt boo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port@{\tt repor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ticle@{\tt artic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er@{\tt let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lette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ur ceux que la lecture des codes source ravit, il est pr{\'e}cis{\'e} 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uis la version 3,30 du style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mmentaires ne figurent plu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\verb|french.sty| mais dans \verb|french.doc|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.doc@{\tt french.doc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isie}\label{saisie}\index{saisi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ons ici quelques r{\`e}gles de saisie usu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iqu{\'e}es en dactylographie fran\c{c}aise et qui sont {\`a} ap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'on saisit du \LaTeX{} destin{\'e} {\`a} {\^e}tre utilis{\'e}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emph{french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us devez saisir un esp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vant la double  ponctu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Elle est aussi appel{\'e}e {\em ponctuation hau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|! ? : ;|)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ouble ponctuation}\index{{\tt\exclam}}\index{{\tt ?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vant le \% (\verb|\%|) et en g{\'e}n{\'e}ral les {\em unit{\'e}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{\'e}tai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{\'e}triqu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t{\'e}s}\index{{\tt\%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avant les guillemets fermants (\verb|&gt;&gt;|) et le ti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iret}\index{guillemets}\index{&gt;&gt;@{\tt\superieura\sup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'il est utilis{\'e} en milieu de phra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\label{tripleT}Les habitudes typographiques ne s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identiques selon les imprimeurs. Il semble, en effet, qu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mbreux cas le triple tiret soit utilis{\'e}. Le double t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emble mieux adapt{\'e} en milieu de phr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verb|--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pr{\`e}s \verb|&lt;&lt;| (et bien s{\^u}r apr{\`e}s \verb|&gt;&gt; , ; : . ! ?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Il s'agit l{\`a} du cas g{\'e}n{\'e}ral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trouverez ais{\'e}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breux exemples o{\`u} il ne faudra pas sais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space apr{\`e}s ces caract{\`e}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onctuatio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et tiret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.}}\index{{\tt ;}}\index{{\tt :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&lt;&lt;@{\tt\inferieura\inf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ailleu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s guillemets (&lt;&lt; et &gt;&gt;) se saisissent directement si votre clav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'e}t{\'e} bien d{\'e}fini pour \LaTeX{} ou sinon : \verb|&lt;&lt;| et \verb|&gt;&gt;| ; t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 sorte de guillemets est {\`a} prohiber en fran\c{c}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|` " '| \`{ } \'{ } `` ,, '')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`}}\index{{\tt\dittomark}}\index{{\tt '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`\space}}\index{{\'\space}}\index{{``}}\index{{,,}}\index{{''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tirets se saisissent \verb|--| lorsqu'ils sont employ{\'e}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-2@{\tt --}}\index{-3@{\tt --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e\refmark{trip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 en d{\'e}but d'{\'e}num{\'e}ration (mais on saisit \verb|---|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cer le discours d'un personnage de ro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s points de suspension sont saisis par 3 points normaux (\verb|...|)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..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s nombres ne s'{\'e}crivent pas en anglais comm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 :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re une virgule pour s{\'e}parer les unit{\'e}s de la par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cimale,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~km et mettre un blanc ins{\'e}cable pour s{\'e}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tranches de  mille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12 345,678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 blanc ins{\'e}cable peut {\^e}tre remplac{\'e}, valablement i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une {\em espace fine} ({\tt\backslash,}). On notera alors le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{\'e}motechnique suivant pour transformer un nombre, de l'anglais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 : \primo remplacer les virgules par {\tt\backslash,}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undo le point par une virgule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suit est plus particuli{\`e}rement li{\'e} {\`a}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ion du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doit {\^e}tre pris en compte d{\`e}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s locutions latines sont mises en italique dans le text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utions latines}\index{italique}\index{roma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in (sauf pour cf.,  etc. et toutes les locutions francis{\'e}es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{\'e}rium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ici aussi quelques abr{\'e}viations usuelles ({\`a} reteni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'utilisez pas le dispositif d'abr{\'e}viation propos{\'e}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\emph{french}, voir page \pageref{frenchmacros})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reviations@abr{\'e}viations!usuel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aisissent de la mani{\`e}r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c.-{\`a}-d.} / {\em i.e.} /   p.ex.  / etc.  /  cf.  /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i.     /    p.o.    /   doc.   / chap. / part. / v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.    /  R.S.V.P.  / T.S.V.P. 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verbati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noms propres se composent en petites capitales (mais le pr{\'e}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e en romain) soit par exemple : Donald \fsc{kn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oma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oir plus loin l'ordre \verb|\fsc| au {\S}~\ref{f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\pageref{fsc})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e pas mettre de point entre les lettres des si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{\sc ratp, sncf}...)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Voir aussi l'ordre {\tt\backslash lsc} au {\S}~\ref{l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\pageref{lsc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f lorsque ce sigle est peu connu et s'{\'e}nonce lettre par 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\index{sig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 caract{\`e}re ins{\'e}cable ({\large\verb|~|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aract{\`e}re ins{\'e}cable ({\tt\tilde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~@{\tt\tilde}}%{{$\widetilde{\space\space}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s'utilise que pour corrig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ure malheureuse ; son utilisation syst{\'e}matique ne facilite p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cture et est bien souvent sans raison d'{\^e}tre dans  les tex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nts (et certainement pas pour la po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enti{\`e}rement g{\'e}r{\'e}e par le style \emph{french}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fois on pourra l'utiliser entre {\em pr{\'e}nom} et {\em nom}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{\'e}nom est abr{\'e}g{\'e} comme dans \verb|D.~KNUTH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Autre exemple, entre {\em chiffres\/} et {\em unit{\'e}s\/}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: 130~km/h. ({\tt 130\tilde{}km/h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elons par ailleurs que l'on indique les points possibles d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|-|)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s gr{\^a}ce {\`a} l'ordre \TeX{} \vers|\hyphen|\-\vers|ation|. Inver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mp{\^e}che la coupure d'un mot tout l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document en ne lui donnant aucun point de division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d" en le pr{\'e}cisant ainsi : \vers|\hyphenation{|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ot}\/\verb|}| %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 est aussi possible de fournir u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xceptions {\`a} la cr{\'e}ation du {\em format}\/ "cad" au mom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stallation ou ult{\'e}rieurement, voir le {\S}~\ref{cesure}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ref{cesure} sur la c{\'e}sur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majuscules doivent toujours {\^e}tre accentu{\'e}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 dans les titres, ne mettre de majuscule qu'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emi{\`e}re lettr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mot (consultez les bons ouv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ite{lexique,codetypo,cahiers},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{\^\i}tre pr{\'e}cis{\'e}ment quels \index{majusc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les noms devant commencer par une majuscule)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as terminer un titre par un caract{\`e}re de ponctuation ({\`a} l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oints d'exclamation et d'interrogatio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dans une {\'e}num{\'e}ration simple comme celle-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.-{\`a}-d. ne comportant pas plus d'une phrase par {\'e}l{\'e}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commencer chaque {\'e}l{\'e}ment ({\em item})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minuscule (en r{\`e}gle g{\'e}n{\'e}rale le double tiret &lt;&lt; --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iret}\index{enumeration@{\'e}num{\'e}ration simp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jamais suivi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uscule) et le terminer par un point virgule (sauf le derni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dans les tableaux, les titres ("cad" l'ordre \verb|\ca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leau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s et tableau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aux!tit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\LaTeX{}) doivent {\^e}tre positionn{\'e}s au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e dans les figures ; ils doivent {\^e}tre imp{\'e}rati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 d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tableaux alors qu'ils se placent apr{\`e}s dans le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ation de votre {\'e}diteur de tex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diteur@{\'e}diteur de tex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souhaitable de ne pas entraver l'action du styl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des {\em automatismes} mis en {\oe}uvre au niveau de l'{\'e}dite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. Puisque la ponctuation est g{\'e}r{\'e}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quement par le style \emph{fren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erait nocif de syst{\'e}matiser,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'insertion d'espace dev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nct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ponctuation ou la g{\'e}n{\'e}ration des poin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{\`a} la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on saisit 3 points cons{\'e}cutifs. Votre {\'e}diteur de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s!3 poi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doit donc pas intervenir sur la po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aurez saisie {\em {\`a} la fran\c{c}aise\/} (voir {\S}~\ref{saisi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contre votre {\'e}diteur pourra vous rendre beaucoup d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g{\'e}r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}\index{end@{\tt\backslash e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ode math{\'e}matiq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begin| et \verb|\end| de \LaTeX{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roposer des prototypes de documents ou d'environn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ider en mode math{\'e}matiqu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figuration avant utilisation}\label{co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figuration}\index{premiere@premi{\`e}re utilis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era souhaitable de configurer votre installation avant la premi{\`e}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 du style \emph{french}. {\`A} cet eff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xiste deux fichiers de configuration ; le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keyboard.dat|) --~qui permet d'adapter la version de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tre syst{\`e}me {\`a} votre choix de clavier~--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{\'e}pendant des types de documents et du style \emph{fren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re (\verb|language.dat|), dont un exemple est aussi four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distribution, d{\'e}finit les langues utilis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de c{\'e}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s fichiers d'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ichier!d'exceptions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es}\index{cesure@c{\'e}sure}\index{fichier!de c{\'e}s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ichiers de c{\'e}sure ne sont en fait utilis{\'e}s qu'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de la cr{\'e}ation du \index{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at!latex@{\tt la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itex@{\sc ini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m des langues}\index{numeros@num{\'e}ros des langu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 par {\sc ini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Si ce nom ne vous dit rien, sachez que l'on parle 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installation de \LaTeX{}... que vous n'avez pas fai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donc continuer d'ignorer ces termes ({\`a}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quelqu'un fasse le n{\'e}cessaire {\`a} votre plac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t sont donc suppos{\'e}s actifs au moment o{\`u} l'option d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mise en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, le nom des langu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num{\'e}ros internes sont d{\'e}duits du fichier \verb|language.dat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de ces langue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t donc jamais {\^e}tre chang{\'e} une fois le {\em forma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qu{\'e} par {\sc ini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que ce dernier fichier de configuration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{\'e} {\`a} {\^e}tre modifi{\'e}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e configur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\texttt{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eur, il n'est pas souhaitable que le nom des deux lan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ench| et \verb|english|, soit chang{\'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si, normalement, le style \emph{french} doit -- en tout {\'e}tat de cau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finir au moins deux lang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rench    | et \verb|    \english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es!{\tt\backslash french}}\index{langues!{\tt\backslash engli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@{\tt\backslash french}}\index{english@{\tt\backslash engli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glish| permettant de revenir au standard \LaTeX{} et \verb|\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{\'e}activer le style \emph{french} lorsque n{\'e}cess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lques commandes du mode texte}\label{comman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'aura compris, les noms des langues pr{\'e}cis{\'e}s dan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escription \verb|language.dat| servent {\`a} d{\'e}fini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s du m{\^e}me nom qui permettent de p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quement d'une langue {\`a} une autr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d{\`e}s lors que l'on a choisi l'option \verb|french|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'e}cri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e en fran\c{c}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du texte en fran\c{c}a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noDOCinstall\else\newpag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il est aussi possible d'{\'e}crire d'une autre mani{\`e}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e en fran\c{c}a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begin{english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in Englis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end{english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ite du texte en fran\c{c}a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english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english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english@{\tt\backslash endenglish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commandes ont {\'e}t{\'e} ajout{\'e}es au jeu standard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'agit 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begin{resume} texte du r{\'e}sum{\'e} \end{resume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resume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resume}\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ur imprimer un {\em R{\'e}sum{\'e}\/} lorsqu'on a d{\'e}j{\`a} utilis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abstrac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...| \verb|\end{abstract}| en \verb|\english|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abstrac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abstract}\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begin{motsclef} liste des mots clef \end{motsclef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motsclef@{\tt motscl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otsclef|see{environneme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motsclef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motsclef}\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imprimer la liste des mots clef d'un documen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aussi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keywords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...| \verb|\end{keywords}| lorsque l'on est en \verb|\english|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keywords@{\tt keyword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eyword|see{environneme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keywords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keywords}\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sommaire[n]| imprime le sommaire du document ; le param{\`e}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mmaire1@{\tt\backslash sommair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mmaire2@{\tt\backslash sommaire[n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nel \verb|[n]| peut prendre une valeur de 1 {\`a} 4 et per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ois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de {\em profondeur} du sommaire ; avec le niveau 1 les ti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e et de sous-paragraphes ne seront pas imprim{\'e}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is qu'a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ce seront les titres de sections et tous les ti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iveau inf{\'e}rie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{\`A} condition que le compteur \LaTeX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tocdepth} n'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'e}t{\'e} positionn{\'e} {\`a} une valeur contradictoi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{\'e}faut \verb|n| prend la valeur 3 (retrait des titr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-sections 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'e}l{\'e}ments inf{\'e}rieurs) ; la com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ableofcontents| reste utilisab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ofcontents@{\tt\backslash tableofconte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passages dans \LaTeX{} sont n{\'e}cessaires pour produire un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annexe| ou \verb|\annexes| permettent de commencer des annex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doivent pr{\'e}c{\'e}der imm{\'e}diatement un ordre \verb|\chapter|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nexe1@{\tt\backslash annex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nexe2@{\tt\backslash annex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titre d'annexe sera donn{\'e}  par \verb|\chapter{Nom_de_l'annexe}| ;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es mati{\`e}res et le sommaire sont modifi{\'e}s (automatiqu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ns{\'e}quence ; les ann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num{\'e}rot{\'e}es alphab{\'e}tiquement {\`a} partir de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ci ne peut pas {\^e}tre utilis{\'e} avec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ticle@{\tt artic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\verb|article| (\LaTeX{} ne l'a pas pr{\'e}vu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 article en g{\'e}n{\'e}ral n'a pas d'annex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lossaire1@{\tt\backslash glossair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lossaire2@{\tt\backslash glossair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our r{\'e}aliser un glossaire on pe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coder \verb|\glossary{[|{\em nom}\verb| :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\em explic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'ordre {\tt\backslash glossary} ne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 d{\'e}passer une ligne ni contenir de commentaire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.} \verb|}| pour chaque entr{\'e}e d{\'e}sir{\'e}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item commencer le ou les glossaires pa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erb|\glossaire| ou \verb|\glossaires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que titre de glossaire est {\`a} donner  par :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ction{Nom_du_glossaire}| ; la table des mati{\`e}res et le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modifi{\'e}s automatiquement en cons{\'e}quen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item mettre \verb|\printglossary| {\`a} l'endroit voulu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docu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le nom du fichier glossaire n'a pas l'extension \verb|.gls|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 un autre nom, on pourra co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\printglossary[nom_de_fichier]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intglossary@{\tt\backslash printglossar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keindex@{\tt\backslash makeind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glo@{\tt .gl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gls@{\tt .gl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gglo.ist@{\tt gglo.is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faut rappeler que le fichier glossaire produit par \LaTeX{}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extension \verb|.glo| et qu'il est d'usage que ce glossaire,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is tri{\'e} par le programme \lsc{MAKEINDEX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makeindex@{\sc makeindex} (programme)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mande  \verb|makeinde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verb|-s| \verb|gglo.ist|), porte l'extension \verb|.gls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`A} d{\'e}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utilitaire \lsc{MAKEINDEX} on pourra remplacer \verb|\printglossar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une commande \verb|\input| du fichier \verb|.glo|. Tout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{\'e}c{\`e}de n'est valable que si aucune option d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'est utilis{\'e}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mettre en page le glossaire et n'introduit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erb|theglossary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our r{\'e}aliser un index on utili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\lsc{MAKEINDEX} (par exemple avec la comman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akeindex -s fridx1.ist} {\em fichie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makeindex@{\sc makeindex} (programme)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idx1.ist@{\tt fridx1.is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e fau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@index}\index{index@index!{\tt makeind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makeidx@{\tt makeidx} (extension)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\'e}ciser {\`a} \LaTeX{} l'extension \verb|makeidx| car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incluse et francis{\'e}e dans le style \emph{french} ; on consul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fois la documentation de \verb|makeindex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ite{makeindex} ; la tabl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{\`e}res et le sommaire sont modifi{\'e}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\emph{french} apporte la commande \verb|\seealso| 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irement {\`a} la commande \verb|\see| qui s'utilise un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l'int{\'e}rieur d'une commande \verb|\index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Comme ceci : {\tt\backslash index}\{{\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|see}\{{\em qqc}\}\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celle-ci s'utilise en dehors et produit la com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index| n{\'e}cessaire ; il suffit de c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ealso{|{\em entr{\'e}e}\verb|}{|{\em renvoi\/}\verb|}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index@index!see1@{\tt see}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e1@{\tt\backslash se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e2@{\tt\backslash seeals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index@index!see2@{\tt\backslash seealso}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ons que la commande \verb|\printindex| per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intindex@{\tt\backslash printind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mpression de l'index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ons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a commande \verb|\index| ne doit pas d{\'e}passer un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'il est fort souhaitable de la placer dans le texte en de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ut argument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dans le texte courant (c.-{\`a}-d. le text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rmalsize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exte courant}\index{normalsize@{\tt\backslash normalsiz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Si vous disposez d'une bonne extension qui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anger de taille de police relativement comme {\tt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{\tt relsize}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 mis en petite taille ({\tt\backslash small}) sera imprim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taille inf{\'e}rieure appropri{\'e}e en fo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police utilis{\'e}e {\`a} cet instant.\label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trouverez ma version personnelle ({\tt mysmaller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sous-r{\'e}pertoire {\tt tst} de la distribution)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ille de poli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relsize@\emph{relsiz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 pou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les commandes suivantes pour faciliter la composition avec  \LaTeX{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ier| ou \verb|\iers| pour imprimer 1\ier{} ou 1\iers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suffira de saisir \verb|1\ier{}| ou \verb|\iers{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er@{\tt\backslash ier}}\index{iers@{\tt\backslash ier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iere| (et \verb|\ieres|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imprimer 1\iere{}\!, (ou 1\ieres{}\!) par exemple, on sais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1\iere{}| ou \verb|1\ieres{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ere@{\tt\backslash iere}}\index{ieres@{\tt\backslash ier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ieme| (ou \verb|\iemes|) pour imprimer 2\ieme{} (\verb|2\ieme{}|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eme@{\tt\backslash ieme}}\index{iemes@{\tt\backslash iem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ordinal{|\emph{compteur}\verb|}| pour imprimer la valeur ordin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compteur (\emph{premier, deuxi{\`e}me, ...} jusqu'{\`a} \emph{vingti{\`e}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Ordinal| pour commencer par une majusc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Ordinale| ou \verb|\ordi|\-\verb|nale|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imprimer la m{\^e}me chos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{\'e}minin (\emph{Premi{\`e}r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rdinal@{\tt\backslash ordina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rdinale@{\tt\backslash ordina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rdinal@{\tt\backslash Ordina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rdinale@{\tt\backslash Ordina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degres| pour imprimer 14\degres{}C (\verb|14\degres{}C|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gres@{\tt\backslash degr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primo \secundo \tertio \quarto| donneront \primo\ \secundo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tio\ \quarto\ mais vous pouvez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imo@{\tt\backslash primo}}\index{secundo@{\tt\backslash secund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ertio@{\tt\backslash tertio}}\index{quarto@{\tt\backslash quar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Bien que cela ne soit pas l'usage typographique, on pourra au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er :  {\tt\backslash primo) \backslash secund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 tertio) \backslash quarto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 donn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mo)\ \secundo)\  \tertio)\  et \quarto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r avec \verb|\quando={11}| qui donnera alors \quando={11}\!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quando@{\tt\backslash quand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numero| ou \verb|\Numero| pour imprimer \numero 12 ou \Numero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umero@{\tt\backslash numero}}\index{numeros@{\tt\backslash numero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umero@{\tt\backslash Numero}}\index{Numeros@{\tt\backslash Numero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\Numero 13|) mais il existe aussi \verb|\numeros| et \verb|\Numero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imprimer &lt;&lt; \numeros &gt;&gt; et &lt;&lt; \Numeros &gt;&gt;,\label{num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'ordre \verb|\fup{texte}| permettra de sur{\'e}lever le texte et 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dans une police de petite taille (\verb|\small|\refmark{sma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up@{\tt\backslash fu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comme pour imprimer XVI\fup{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XVI\fup{e}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spacement  engendr{\'e} par ces commandes peut n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r dans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\excla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!fine@fine n{\'e}gative ({\tt\backslash\exclam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ment!correction d' ({\tt\backslash\exclam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, on le supprimera alors en saisissant \verb|\!| ; ainsi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er (\numero\!) il faut saisir \verb|(\numero\!)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ici aussi quelques ordres pour pouvoir impr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 &lt;&lt; a enroul{\'e} &gt;&gt; (\at) avec \verb|\a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t@{\tt\backslash 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 circonflexe ou chapeau ({\Large\chap}) avec \verb|\chap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ap@{\tt\backslash cha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a barre verticale ({\tt\vert}) avec \verb|{\tt\ver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\label{ttOT1} Ces caract{\`e}res existent dans d'autres po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a police t{\'e}l{\'e}type {\`a} condition de ne plus uti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ntencoding\/} {\tt OT1} mais {\tt T1}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ntencoding@{\em fontencod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ntencoding@{\em fontencoding}!{\tt OT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ntencoding@{\em fontencoding}!{\tt T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codage!voir cod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dage!{\tt OT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dage!{\tt T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T1@{\tt OT1} (codage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1@{\tt T1} (codage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t@{\tt\backslash ver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a barre oblique invers{\'e}e ({\tt\backslash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\verb|{\tt\backslash}|\refmark{ttOT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ckslash@{\tt\backslash backsla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 tilde ({\Large\tilde}) avec \verb|\tilde| (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ici \verb|{\Large\tilde}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ilde@{\tt\backslash tild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l'ordre \verb|\fsc| permet de composer un nom propre en pe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es sans avoir {\`a} se pr{\'e}occuper de savoir quelle partie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^e}tre ou non en majuscules ; ainsi \verb|\fsc{KNUTH}| auta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sc{knuth}| imprimera \fsc{kNuTh} et ce nom ne sera ja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{\'e} en bout de l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uf  exception signal{\'e}e au {\S}~\ref{cesure}) ;\label{f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lsc| est destin{\'e} aux noms de firmes ou de marques qu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t les mettre en minuscules {\em small caps}.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sc{RaTp}| et \verb|\lsc{Unix}| s'imprimeront : \label{l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sc@{\tt\backslash ls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sc{RaTp} et \lsc{Unix} ; ces noms ne seront, non plus, jamais coup{\'e}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 de l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uf  exception signal{\'e}e au {\S}~\ref{cesur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sc@{\tt\backslash fs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 verrons plus loin les guillemets fran\c{c}ais (\S~\ref{guillemets}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ref{guillemets}), les lettr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~\ref{lettrines} page \pageref{lettrines}) et 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classe \texttt{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~\ref{letter} page \pageref{lette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s commandes du mode math{\'e}matique}\label{mat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ode math{\'e}matiqu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une commande sp{\'e}cifique n'est ajout{\'e}e, pour l'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Les math{\'e}maticiens et typographes fran\c{c}ais doi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ord se mettre d'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d{\'e}finir pr{\'e}cis{\'e}ment ce qu'est la typographie math{\'e}mat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e et en quoi \AllTeX{} n'est pas enti{\`e}rement satisfaisant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par l'extension \emph{french} au mode math{\'e}matique. Cela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^u} en partie au fait que la composition math{\'e}matiqu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bien standardis{\'e}e en France. D'ici quelques temps peut-{\^e}t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utre part, des fontes math{\'e}matiques sp{\'e}cifiques et mod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encore {\`a} l'{\'e}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ttendant, le mode math{\'e}matique est toujours compos{\'e}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ontes \emph{cm} (c'est-{\`a}-dire en codage O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utilisateurs Ml\TeX\ ayant introduit la partie franc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ier dans le format (avec \texttt{kbconfig})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DOCinstall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, cf {\S}~\ref{kbconfig} page \pageref{kbcon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bconfig@{\tt kbconfi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r{\'e}cieront de pouvoir imprimer des caract{\`e}res accentu{\'e}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es accentu{\'e}es!en mode math{\'e}matiq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aract{\`e}res accentu{\'e}s!en mode math{\'e}matiq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ode math{\'e}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s accentuations du mode texte \texttt{\backslash 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backslash c} et \texttt{\backslash H} n'ont pas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'e}quivalent en mode math{\'e}matique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s guillemets fran\c{c}ais}\label{guillem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ordres \verb|&lt;&lt;| et \verb|&gt;&gt;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En fait {\tt\inferieura} et {\tt\superieura} 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ordres (macros-instructions) r{\'e}al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fonctions sp{\'e}cifiques et ce sp{\'e}cia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e caract{\`e}re qui suit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inferieura} et respectivement~{\tt\superieura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leurs {\'e}quivalents 8-bits (&lt;&lt; et &gt;&gt;,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isposez {\`a} votre clavi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 {\`a} ce propos le fichier \texttt{.kbc} correspondant {\`a} votre clav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.kbc@\texttt{.kb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mettent de saisir faci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&lt;&lt;@{\tt\inferieura\inf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&gt;&gt;@{\tt\superieura\sup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&lt;&lt;@{\tt\inferieura\inf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&gt;&gt;@{\tt\superieura\sup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uillemets fran\c{c}ais (et bien s{\^u}r de les imprimer : &lt;&lt; &gt;&gt;) ; n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est imp{\'e}ratif de mettre des guillemets fermants {\`a} la fin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 (ou autre information) commenc{\'e}e par des guillemets ouvran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est tr{\`e}s important car ils forment un {\em bloc} (\verb|{}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 sens \LaTeX{} (mais aussi un environne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guillemets@\emph{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l est ainsi possible de changer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caract{\`e}res pour tout le texte entre guillemets sans avoir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cadrer entre accolades ; par contre si on code quelqu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\verb|\footnote{...&lt;&lt;| \verb|...}...\section{...}| alor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otnote@{\tt\backslash footn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e bas de page ne sera jamais ferm{\'e}e et tout le texte qu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 apr{\`e}s y sera inclu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d{\'e}faut le style \emph{french} propage les guillemets {\`a}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but de paragraphe, comme c'est l'usage, jusqu'aux guillemets ferm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ons qu'un espace est n{\'e}cessaire apr{\`e}s les guillemets ouv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vant les guillemets fermants pour assurer une composition correc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cas o{\`u} vous d{\'e}sireriez utiliser les guillemets {\`a} un autr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s guillemets fran\c{c}ais sont automatiquement d{\'e}sactiv{\'e}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ode math{\'e}matique avec les extensions AmS\LaTeX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celui pr{\'e}vu dans l'extension \emph{french}, choisissez alors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s|\nofrenchguil|\-\vers|lemets| d{\'e}c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\pageref{nofrenchguilleme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guillemets}| et bien s{\^u}r \verb|\end{guillemets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vent {\^e}tre utilis{\'e}s en \LaTeX{} {\`a} la pla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&lt;&lt;| et \verb|&gt;&gt;|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@{\tt\backslash 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guillemets@{\tt\backslash 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endguillemets@{\tt\backslash end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guillemets@{\tt\backslash end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oirement on pourra aussi utiliser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\guillemets{}    | et \verb|    \endguillemets{}|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re une fois, toute citation commenc{\'e}e par des 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t se terminer par des guillemet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itation}\index{citation!dans une cit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evra absolument utiliser \verb|\endguillemets{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deux citations se terminen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{\^e}me endroit comme ic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Premi{\`e}re citation &lt;&lt; suivie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uxi{\`e}me citation se termina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{\^e}me endroit que la premi{\`e}re par \endguillemets{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{\`a} o{\`u} nous aurions normalement d{\^u} saisir {\tt &gt;{}&gt;{}&gt;{}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erminer les deux citations, nous avons mis \verb|\endguillemets{}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e servira aussi de la commande \verb|\endguil|\-\verb|lemets|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pparier des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vrants qui auraient {\'e}t{\'e} ferm{\'e}s pr{\'e}alablement dans un bloc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nement plus int{\'e}ri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leftguillemets{}| ou \verb|\rightguillemets{}| peuvent au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ftguillemets@{\tt\backslash left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ightguillemets@{\tt\backslash right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leftguillemets@{\tt\backslash left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rightguillemets@{\tt\backslash right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^e}tre utilis{\'e}s {\em ponctuellement\/} lorsqu'il est n{\'e}cessa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as apparier guillemets ouvrants et fermants ; il n'y a pa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cas de notion de {\em bloc} \LaTeX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s lettrines}\label{lettr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ttrine{L'option de style}| a permis d'imprimer la lettr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lettrine doit {\^e}tre plac{\'e}e au d{\'e}but d'un paragra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{\em texte} doit {\^e}tre une partie significative de la phr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nt un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oi. Le paragraphe doit se terminer implicitement (ligne blanche)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 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ment (\verb|\par|) par une fin de paragra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texte qui suit l'ordre \verb|\lettrine| doit obligatoirement comm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une lettre mais il ne devrait jamais {\^e}tre r{\'e}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une seule lettre (le style \emph{french} {\'e}met dans ce ca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'avertiss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cette lettre doit {\^e}tre accentu{\'e}e {\`a} la mode \TeX{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enne alors le couple $accent + lettre$ sera mis entre accol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nous faut distinguer maintenant deux options bien diff{\'e}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construction des lettr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us souhaitez ajuster vous-m{\^e}me la taille de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{\'e}e pour la lettrine, c'est l'option par d{\'e}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automaticlettrine@{\tt\backslash noautomaticlettr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automaticlettrin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nombre exact de lignes (usuellement 2 ou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eront en retrait est calcul{\'e} automatiquement mais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mposer\footnote{Mais att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ffet rendu peut {\^e}tre assez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e caract{\`e}re imprim{\'e} descend notablement en des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ligne de b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la comman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lettrinehan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!lignes en retrait \\ ({\tt\backslash lettrinehang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hang@{\tt\backslash lettrineha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 n'y a pas de valeur par d{\'e}f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z bien que la lettrine doit d{\'e}passer l{\'e}g{\`e}rement du h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premi{\`e}re ligne ; elle ne doit pas {\^e}tre {\em pos{\'e}e}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aragraphe mais y {\^e}tre incl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ce n'est pas le cas, alors cela veut dir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taille de lettrine n'est pas adapt{\'e}e et il vous faut donc la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hoix de la taille de 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{\^e}tre command{\'e} lors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par d{\'e}faut (\verb|\Huge|) ne convient pas, comme 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@{\tt\backslash lettr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lettrine@\texttt{\backslash flettr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font@{\tt\backslash lettrinefo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!taille de l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!police utilis{\'e}e \\({\tt\backslash lettrinefont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!encadr{\'e}e ({\tt\backslash flettrine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dans une lettr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\exclam}!apr{\`e}s une lettr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\vers|\let\lettrinefont=\Large| (ou tout autre taill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u \vers|\font\lettrinefont=cmr17 scaled\magstep3| (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'e}t{\'e} utilis{\'e} dans notre exemple page \pageref{lettrinefo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us laissez le style \emph{french} choisir la taille appropri{\'e}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utomaticlettrine@{\tt\backslash automaticlettr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fonte, c'est l'option \vers|\automa|\-\vers|tic|\-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let|\-\vers|trin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est activ{\'e}e soit en codant \verb|\automaticlettrine|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r{\'e}cisant un nom de police comme dans l'exemple ci-dessous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   \def\lettrinefontname{cmr17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!nom de police utilis{\'e}\\({\tt\backslash lettrinefontname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z bien qu'il s'agit ici simplement d'un nom de police et que 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ndique sa taille comme dans \verb|\lettrinefon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option calcule pour vous la taille de la police {\`a} utilise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de son nom g{\'e}n{\'e}rique (par d{\'e}faut la police courante)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 lignes en retrait (par d{\'e}faut 2). Ce calcul n{\'e}cessi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ement, {\`a} l'impression ou {\`a} la visualis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g{\'e}n{\'e}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nouvelle (taille de) police par \lsc{Metafont}, si vous n'utili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lices!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e polices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polices}{font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ponctuation autour de la lettrine doit {\^e}tre pr{\'e}cis{\'e}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exte entre accol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a lettrine doit {\^e}tre pr{\'e}c{\'e}d{\'e}e ou suivie de guillem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fau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utiliser la forme exprim{\'e}e ci-dessous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   |\verb*|\lettrine[&lt;&lt; {|{\em La citation}\verb*|} &gt;&gt;]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 blancs figur{\'e}s dans l'exemple sont absolument n{\'e}cessaires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uillemets fermants peuvent {\^e}tre plus loin dans le paragra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z que le m{\'e}canisme \verb|\every|\-\verb|parguillemets|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{\S}~\ref{everypargui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\pageref{everyparguills}) n'est jamais en service dans une lett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signifie que si l'effet des guillemets doit {\^e}tre prolong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(x) paragraphe(s) suivant(s) il est imp{\'e}ratif d'ouvrir {\`a} no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uillemets au d{\'e}but du premier paragraphe sui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exte peut -- si n{\'e}cessaire -- {\^e}tre l{\'e}g{\`e}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roch{\'e} de la 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'ordre \verb|\!|. Ce sera le cas, par exemple avec un &lt;&lt; A &gt;&gt; do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 haute est en g{\'e}n{\'e}ral tr{\`e}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flettrine{|{\em texte}\verb|}| est {\`a} utiliser lor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n d{\'e}sire produire une lettrine encadr{\'e}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ancisation de la classe \emph{letter}} \label{let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i quelques ordres pour la classe \verb|letter| {\`a} pl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{\`e}s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verb|\begin{|\-\verb|document}| pour {\^e}tre pris en compt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emph{french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wideletter| est une option permettant une pr{\'e}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lettres diff{\'e}rente, plus classique, avec des lignes plus long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deletter@{\tt\backslash widelet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'ordre \verb|\location| permet d'imprim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d'une lettre comme il est d'usage ainsi en sais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location{Paris, le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btient une composition de la date comme s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\textwidth{\hfill Paris, le 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e}\index{courrier}\index{letter@{\tt let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tion@{\tt\backslash loc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yourref{...}| permet de pr{\'e}cis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{\'e}f{\'e}rence {\`a} un courrier re\c{c}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 exemple \verb|\yourref|\-\verb|{BG-ML,|\-\verb|92-237}|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yourref@{\tt\backslash yourr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ourref{...}| pour imprimer la r{\'e}f{\'e}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courrier {\`a} env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urref@{\tt\backslash ourr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object{...}| pour indiquer l'objet du cou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bject@{\tt\backslash objec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PS{...}| pour mettre un {\em postscriptum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S@{\tt\backslash PS}}\index{postscriptum@{\em postscriptu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email{...}| pour imprimer l'adresse r{\'e}seau jus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ous de la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mail@{\tt\backslash emai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fclosing[n]| est une alternative {\`a} \verb|\closing|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e choisir la distance entre la formule de politesse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Par d{\'e}faut \texttt{n} vaut 9, soit 9 fois \verb|\medskipamoun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closing@{\tt\backslash fclos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ossible de personnaliser le haut de la premi{\`e}re page (dans u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l ou maison, ou avant le \verb|\begin{let|\-\verb|ter}|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{\'e}finissant un \verb|\formhead|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s{\'e}quence : \verb|\def\formhead|\-\verb|{...}| {\`a} la \TeX{}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a commande \verb|\renewcom|\-\verb|mand{\formhead}{...}| de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head@{\tt\backslash formhea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t par \verb|\def\formfoot{...}| (ou son {\'e}quivalent \LaTeX{})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de personnaliser le bas de cette m{\^e}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mi{\`e}r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foot@{\tt\backslash formfo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s de page!d'une lettre}\index{haut de page!d'une lett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noter que la classe \verb|letter| actuelle de \LaTeX{} 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z imparfaite ; on est ainsi souvent amen{\'e} {\`a} coder un \verb|\vfi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le \verb|\end{letter}| lorsque la lettre fait moins d'un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on l'adresse du destinataire n'appara{\^\i}t pas correc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{\'e}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en{\^e}tre de l'envelo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s messages {\`a} la console}\label{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ssages!{\`a} la conso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messages {\'e}mis par l'extension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vent {\^e}tre en 7-bits ({\`a} la \TeX{}) ou en 8-bits (caract{\`e}res accentu{\'e}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ux). Ce choix est fait {\`a} la cr{\'e}ation du format par l'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me \texttt{kbconfi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DOCinstall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, cf {\S}~\ref{kbconfig} page \pageref{kbconfi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bconfig@{\tt kbconfi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toujours possible de forcer l'option 8-bits en util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\verb|\usualmessage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ualmessages@{\tt\backslash usualmessag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ttention tous les moteurs \TeX{} ne disposent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facilit{\'e} et dans ce cas les caract{\`e}res 8-bit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uits en h{\'e}xad{\'e}cimal (\verb|^^xx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{\`A} propos de c{\'e}sure\label{cesu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st souvent d{\'e}sempar{\'e} devant les messages {\tt Overfull h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\'e}sure}\index{Overfull@{\tt Overfull hbo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elons que cela vient {\em en g{\'e}n{\'e}ral\/} de mots qui ne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^e}tre coup{\'e}s par \TeX{}. Les r{\`e}gles appliqu{\'e}e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es four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fichier des motifs de c{\'e}sure ({\em patterns}) fran\c{c}a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otifs de c{\'e}sure}\index{patterns@{\em patter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fichier est standard et ne doit en aucun cas {\^e}tre modifi{\'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 il est toujours possible {\`a} l'auteur d'introdui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ures possibles {\`a} l'aide de la s{\'e}quence {\tt\backslash-} introd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l'endroit voulu dans le mot. Cela doit rester excepti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t{\^o}t que de forcer des coupures qui risqueraient d'{\^e}tre mauv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dra souvent pr{\'e}f{\'e}rer agir sur l'espacement entre les m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 quelques ordres sont fournis par le style \emph{french}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trouvera au {\S}~\ref{frenchmacros}. Rappelons simplement 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istence de la s{\'e}quence {\tt\backslash,} pour rajouter ponctuel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,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espace fine. Ce genre d'intervention manuelle qui rel{\`e}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travail de professionnel doit {\^e}tre fait avec une grande prud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ons aussi que dans les cas o{\`u} la division des mots faite par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parfaite il est aussi possible de la changer par l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\hyphenation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ce cas on indique les points de coupure avec des tirets (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{\'e}quence \verb|\-| est ici, avec \emph{french}, {\'e}quiva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un espace) ; pour plus de d{\'e}tails se reporter 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renchhyphenation| page \pageref{frenchhyphenation}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oretolerance| page \pageref{moretoleran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{\'e}faut, le fichier \vers|frhyphex.tex| co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s exceptions fran\c{c}aises est introduit dans \TeX{}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r{\'e}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{\em format}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vous pouvez avoir votre propre fichier d'exceptions en ayant dans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{\'e}pertoire personnel un fichier de configuration \vers|language.dat|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\texttt{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\'e}cisant le nom de ce fichier. Le chargement de ces exceptions peut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^e}tre fait, en pr{\'e}cisant avant le \vers|\begin{documen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eci n'est pas possible avec l'extension \emph{babel}.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ordre \vers|\frhyphex|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rhyph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hyphex@{\tt\backslash frhyphex}!avec babe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hyphex@{\tt\backslash frhyphex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ne permet pas en standard de couper les textes {\'e}crit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verbatim|. Le style \emph{french} suppose que cela n'a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'e}t{\'e} chang{\'e} par quelque option de style et pro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thyphenation@{\tt\backslash tt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\'e}sure!tthyphenation@{\tt\backslash tt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thyphenation@{\tt\backslash nott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\'e}sure!notthyphenation@{\tt\backslash nott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\vers|\tthyphenation| pour r{\'e}soudre le probl{\`e}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 ordre s'applique uniquement {\`a} la police utilisable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{\'e}l{\'e}type (fonte \verb|tt|), dans la taille de 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urs ({\tt\backslash 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{\tt\backslash normalsize}  ou...) et au minimum sur le para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{\'e}.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ndu l'ordre inverse \vers|\notthyphenation| est fourni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ir au standard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On comprendra ais{\'e}ment que la s{\'e}quence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{{\tt\backslash small\backslash tthyphenation  blabla}\}\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 nott\-hyphenation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roduise pas l'effet d{\'e}sir{\'e} {\`a}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iff{\'e}rences de taille des polices utilis{\'e}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aussi l'ordre \vers|\vers| au {\S}~\ref{outil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, toutefois, ne r{\'e}sout pas tous les probl{\`e}mes et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quoi le style \emph{french} propose, comme 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 au {\S}~\ref{versatim} page \pageref{versat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vironnement \vers|versatim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d{\'e}faut le style \emph{french} autorise la coupure des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\c{c}ant par une majuscule ({\tt\backslash allowuchyph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lowuchyph@{\tt\backslash allow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\'e}sure!allowuchyph@{\tt\backslash allow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isallowuchyph@{\tt\backslash disallow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\'e}sure!disallowuchyph@{\tt\backslash disallow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 en cela la recomma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premi{\`e}re r{\'e}union du {\em comit{\'e} de francisation GUTen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GUTenberg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S-Paris 15 avril 1992). Il me semble toutefois plus {\em produc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oisir l'option inverse ({\tt\backslash disallowuchyph}) car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querez jamais par exemple de couper malencontreusement les n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es (que l'on oublie souvent de prot{\'e}ger contre ce ris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bien s{\^u}r vous obtiendrez quelques \vers|Overfull hbox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{\'e}mentaires pour lesquels il vous faudra vous-m{\^e}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{\'e}ciser la c{\'e}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\verb|\allowuchyph| n'affecte pas les ordres tel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sc| ou \verb|\lsc| (voir page \pageref{fsc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quels les noms sont,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{\'e}faut, mis dans une bo{\^\i}te \TeX{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d{\'e}sirez qu'il en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ment vous  pourrez alors utiliser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allowfulluchyph|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lowfulluchyph@{\tt\backslash allowfull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\'e}sure!allowfulluchyph@{\tt\backslash allowfull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options de c{\'e}sure re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ang{\'e}es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est r{\'e}initialis{\'e} par l'ordre \verb|\french|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par \verb|\begin{french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nements de liste\label{envi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nvironnements de liste en \LaTeX{} sont de plusieur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{\em itemize, enumerate, description,} etc.) mais aucun d'eux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ypographiquement aux exigences fran\c{c}aises (marqu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acements horizontaux et verticaux, retrait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cela a donc {\'e}t{\'e} modifi{\'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i ces modifications il faut noter l'espacement vertical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{\'e}rentes listes qui a {\'e}t{\'e} consid{\'e}rablement r{\'e}duit par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valeurs standard dans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tension \emph{french} apporte aussi un nouvel environnement de lis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vironnement \verb|order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|\be|\-\verb|gin|\-\verb|{order}|, \verb|\end{order}|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rder@{\tt order}}\index{environnement!order@{\tt ord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order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order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order@{\tt\backslash endord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{\'e}t{\'e} con\c{c}u pour des listes ordonn{\'e}es (\primo... \secundo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e ordonn{\'e}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'agit en fait d'un environnement \verb|enumerate|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{\'e}rotation l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acement des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r les figures et les tableaux {\`a} l'endroit d{\'e}sir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{\`e}ve parfo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ploit en \LaTeX{}. Il est possible de demander le placeme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s et tableau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au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aut de page!(figures en...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s de page!(figures en...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t de page (\verb|[t]|{\em op}), en bas de page (\verb|[b]|{\em ottom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une page s{\'e}par{\'e}e (\verb|[p]|{\em page of float}) ou {\`a} l'en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{\^e}me (\verb|[h]|{\em ere}) mais cette derni{\`e}re option fonctionne a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ment dans la 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On peut toujours utiliser l'option \texttt{H} de l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loat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float@\emph{flo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l  est donc tr{\`e}s difficile de 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figure {\`a} l'endroit exact o{\`u} elle arrive dans le tex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pour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 que l'environnement \verb|figurette| a {\'e}t{\'e} cr{\'e}{\'e}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'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ement comme l'environnement \verb|figure| mais  ne co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 param{\`e}tre opti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figur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\center] texte de la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\caption{titre de la figur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figur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t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figurette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figurette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figurette@{\tt figuret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 environnement ne permet pas de faire des petits tableaux. Rappe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 en page des tableaux est diff{\'e}rente de celle des figures (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S}~\ref{tableaux} page \pageref{tableaux}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son nom le laisse entendre, cet environnement est particuli{\`e}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{\'e} aux petites figures ; celles-ci peuvent trouver plus faci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ur place dans une page. Il ne faudra pas s'{\'e}tonner toutefois,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ccasion de mises {\`a} jour ult{\'e}rieures du tex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rouver d'{\'e}ventu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de page incom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s {\em figurettes} seront report{\'e}es {\`a} la page suiv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utilisez {\bf aussi} l'environnement \verb|figure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faudra surveiller que \LaTeX{} place bien les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{\'e}quence (il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r effectivement que \LaTeX{} ne les place pas dans l'ordre de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{\'e}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etits outils suppl{\'e}mentaires}\label{outi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ne s'agit pas ici d'outils typiquement fran\c{c}ais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int{\'e}r{\^e}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a sembl{\'e} suffisamment g{\'e}n{\'e}ral pour {\^e}tre inc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 attendant de les trouver par d{\'e}faut dans \LaTeX{}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l est parfois bien utile de faire appel {\`a} une note d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s de page!note de..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age\footnote{Voici la note.\label{note}} depuis plusieurs endroi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mark{note} comme ici, pour cela nous avons cod{\'e}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fmark@{\tt\backslash ref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de page\footnote{Voici la note\label{no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uis plusieurs endroits\refmark{no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 ici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mme l'environnement \verb|verbatim| de \LaTeX{} est tr{\`e}s rig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alternative est propos{\'e}e avec l'environnement \vers|vers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vers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versatim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satim@{\tt\backslash vers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versatim@{\tt\backslash endvers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versatim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s|\begin{versatim}| ... \vers|\end{versatim}|) qui sait c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hrases en fin de ligne et compose les lignes suite dans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nvironnement \vers|verse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'environnement {\tt versatim} et l'ordre {\tt\backslash 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ont pas de version {\tt *} comme {\tt verbatim*}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verb*}, respectivement.\label{eto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savent par contre ob{\'e}ir aux ordres {\tt\backslash noenglishquote}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noenglishdoublequotes}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n trouvera au {\S}~\ref{noenglishquo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~\pageref{noenglishquote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'ordre \vers1\vers|...|1 fonctionne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s@{\tt\backslash ver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rb|\refmark{etoile}  ;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se en plus la c{\'e}sure automatique ; cette c{\'e}sure par d{\'e}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r{\'e}alis{\'e}e entre les mots mais peut aussi se faire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{\'e}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ots si l'option {\tt\backslash tthyphenation}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'e}t{\'e} pr{\'e}cis{\'e}e (voir {\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{cesure}) ; lorsqu'une s{\'e}quence \vers1\vers|blablatechni1\-\verb1que|1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eut {\^e}tre coup{\'e}e automatiquement par \TeX{} on pourra lui propos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ures de la mani{\`e}re suivante : \vers1\vers|blabla|\-\vers|technique|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our la mise au point  \LaTeX{} il existe l'option \verb|draft|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 de visualiser les d{\'e}bordements de lign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emph{french} offre de m{\^e}me les commandes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verfullhboxmark@{\tt\backslash overfullhbox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\overfullhboxmark    | (et \verb|\nooverfullhboxmark|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peuvent, par contre, {\^e}tre activ{\'e}es {\`a} tout mo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option et son contraire ne doivent pas se retrouver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{\^e}me page, faute de quoi elles ne produiraient aucun eff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il est aussi tr{\`e}s utile de retrouver o{\`u}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'e}t{\'e} mis des \verb|\label|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els noms ont {\'e}t{\'e} donn{\'e}s, c'est pour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 style \emph{french} 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belsinmargin@{\tt\backslash labelsinmarg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\labelsinmargin    | (et \verb|\nolabelsinmargin|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imprimera dans la marge le texte des \verb|\label|s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n'y mettez pas de texte math{\'e}matique. Notez aussi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{\`a} l'int{\'e}rieur des \verb|\footnote| ne sont ja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{\'e}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ce qui est fait dans le style \emph{french} devrait fon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{\'e}oriquement avec \LaTeX{} sur tous les moteurs \TeX{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exprimer cette id{\'e}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AllTeX@{\tt\backslash AllTeX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courci on {\'e}crit souvent : (La)\TeX{}. Cette pr{\'e}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{\'e}tant pas tr{\`e}s jolie, j'ai souhait{\'e} ici lui donner un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ympathique et plus d{\'e}finitive. Le styl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donc la s{\'e}quence \verb|\AllTeX| qui imprime \All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ersonn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rl{\'e} jusqu'ici d'une utilisation normale,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xtension \emph{french}. Mais il est toujours possi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ram{\'e}trer pour une utilisation diff{\'e}rente. Tout cela est d{\'e}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s pages {\`a} venir mais pour les lecteurs press{\'e}s voici un r{\'e}sum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ossibilit{\'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l'on d{\'e}sire imposer des options par d{\'e}faut diff{\'e}rentes,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le document, on se reportera au paragraphe \ref{usersf}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ref{users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simplifier les noms de commandes {\`a} rallonge d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{\S}~\ref{simplification} page \pageref{simplific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changer de clavier (c'est-{\`a}-dire en g{\'e}n{\'e}ral de syst{\`e}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xploitation), en cours de document, pour cela on se repor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descriptif de l'extension \emph{keyboard} ({\S}~\ref{keybo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\pageref{keyboar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ossible de transmettre un document source francis{\'e} 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>l'{\'e}tranger sans que cela impose une modification de format,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la le paragraphe suivant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tyle \emph{french} du pauvre &gt;&gt; {\S}~\ref{red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\pageref{redu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ssentiel des autres commandes de personnalisation est d{\'e}cri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itre \ref{etendue} {\`a} partir de la page~\pageref{etend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mettre un document {\`a} l'{\'e}tran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devez envoyer votre document \LaTeX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un destinataire {\'e}loign{\'e}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eut pas ou ne veut pas effectuer l'installation compl{\`e}te du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rench}, il vous faudra alors appauvrir la forme imprim{\'e}e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Vous pouvez proc{\'e}der comme s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{\'e}er un nouveau document, 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copier dedans \verb|french.sty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mplacer {\`a} la fin l'instruction \verb|\endinput| par l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mfrench| (voir explications du &lt;&lt; Poor Man French Style &gt;&gt;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ref{redu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jouter, toujours {\`a} la suite, votre document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 version \mbox{7-bits}, voir \verb|kb8to7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ouveau document peut alors {\^e}tre transmis (notamment sur les r{\'e}s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'e}lectroniques). Votre destinataire pourra alors comp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documen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francisation minimale. Mais il vaudra mieux l'engager {\`a}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{\`e}rement les fichiers du style \emph{french}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b{\'e}n{\'e}ficie de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a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es p{\'e}rim{\'e}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es!p{\'e}rim{\'e}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mmandes suivantes ne doivent plus {\^e}tre utilis{\'e}es ; elle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ront plus dans la prochaine version du style \emph{french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gurent plus dans la version actuelle du style \emph{french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oguill  \fguill  \&lt;&lt;   \&gt;&gt;   \No    \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standardinput    \boi  \b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qua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min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ification des noms de commande}\label{simp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es!noms simplifi{\'e}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noms de commande d{\'e}finis par le style \emph{french} sont volonta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s pour ne pas risquer de conflit avec d'autres codes \TeX{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{\^a}ce {\`a} la commande \verb|\frenchalias|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les simplifier {\`a} volont{\'e} en d{\'e}finis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{\'e}quivalences. Voic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avec \verb|\overfullhboxmark|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ocumentclass[a4paper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usepackage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renchalias\BB\overfullhbox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alias@{\tt\backslash frenchalia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package@{\tt\backslash usepackag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'extension \emph{keyboard}}\label{keybo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que utilisateur (dans un environnement multi-syst{\`e}mes et/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tilisateurs et/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cla\-viers) a la possibilit{\'e} d'utiliser un clav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u personnalis{\'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ype de clavier d{\'e}finit le codage d'entr{\'e}e que l'on souh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. Quelque soit le \emph{format} \LaTeX\ mis en {\oe}uvr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allateur, il existe toujours un codage par d{\'e}faut qu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g{\'e}n{\'e}ral l'ASCII (c'est-{\`a}-dire 7-bits) mais qui peut {\^e}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autre si on a fait appel {\`a} \texttt{kbcon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DOCinstall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{\S}~\ref{kbconfig} page \pageref{kbconfi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la cr{\'e}ation du \emph{for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document \LaTeX\ il est possible d'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ment l'extension \emph{keyboard}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\usepackage[|\emph{codage d'entr{\'e}e clavier}\verb|]{keyboard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\usepackage{french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tera que la sp{\'e}cification  de clavier doit intervenir, de pr{\'e}f{\'e}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le chargement du style \emph{fren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{\'e}rents codages d'entr{\'e}e sont disponibles, parmi ceux-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ouver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ansinew] pour Window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latin1] pour Linux par exemp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latin9] c'est le \texttt{latin1} avec le caract{\`e}re euro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act{\`e}res fran\c{c}ais \oe, \OE\ et \"Y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decmulti] pour Digital Unix, VMS, etc (option par d{\'e}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ntageuse pour les principaux syst{\`e}mes Unix ne dis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 de \texttt{latin9}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ext] pour les syst{\`e}mes du m{\^e}me no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p850] pour DOS avec code-page 85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applemac] pour Mac O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ascii] si l'on ne veut pas grand cho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toujours possible de d{\'e}finir son propre codage de clav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e m{\^e}me (pour les plus exp{\'e}riment{\'e}s) de faire en sorte qu'une ou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du clavier g{\'e}n{\`e}rent un code \LaTeX\ sp{\'e}cif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, dans la suite du document, vous souhaitez changer de codage, il suff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re la commande \verb|\kbencoding{&lt;|\textit{codage}\verb|&gt;}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s r{\'e}serve qu'il existe un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|\textit{codage}\verb|&gt;.kbc| dans le syst{\`e}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package@{\tt\backslash usepack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keyboard@\emph{keyboar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dage!clavi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bencoding@{\tt\backslash kbencod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yle!keyboard@\emph{keyboar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eyboard.sty@{\tt keyboard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.kbc@\texttt{.kb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fichiers}{fichi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eyboard.sty@{\tt keyboard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dex{fichier!keyboard.dat@{\tt 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dex{keyboard.dat@{\tt 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Pourquoi utiliser l'extension \emph{keyboard} plut{\^o}t que l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put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 fait presque la m{\^e}me chose} ? Toute la diff{\'e}rence r{\'e}side 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presque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inputenc@\emph{inputen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emph{keyboard} ne d{\'e}finit que les caract{\`e}res actifs utiles (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\c{c}ais) et non les 128 caract{\`e}res compl{\'e}mentaires {\`a} l'ASCI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caract{\`e}res d{\'e}finis ne sont pas des caract{\`e}res actifs (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l\TeX) mais des caract{\`e}res usuel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eci n'est pas vrai si l'option \texttt{\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MlTeXtoCork} a {\'e}t{\'e} activ{\'e}e dans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keyboard.dat} au chargement de l'extension \texttt{keyboard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lTeXtoCork@{\tt MlTeXtoCo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eyboard.dat@\texttt{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eyboard.dat@\texttt{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n mode math{\'e}matique les caract{\`e}res accentu{\'e}s sont utilisables (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t alors des caract{\`e}res actif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conversions majuscules-minuscules sont assur{\'e}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'utilisation des fontes \emph{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ontes!cm@\emph{cm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'est-{\`a}-dire avec le codage de fontes \texttt{OT1}) n'est pas un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Ml\TeX\ pour la coupure des mots accentu{\'e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odage par d{\'e}faut est pr{\'e}cis{\'e} dans le fichier \texttt{keyboard.d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eyboard.dat@\texttt{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eyboard.dat@\texttt{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avoir un fichier \texttt{keyboard.dat} par type de document, dossier, r{\'e}pertoi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effets de l'extension \emph{keyboard} sont annul{\'e}s par tout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{\'e}rieur {\`a} l'extension \emph{inputen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res 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yle!autres styl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tyle \emph{french} n'est pas, a priori, incompatible avec les 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 bonnes\footnote{Je veux dire les autres extensions bien {\'e}crites.}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exist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s styles (comme \verb|psfig|) peuvent {\^e}tre charg{\'e}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 du pr{\'e}amb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faut absolument d{\'e}conseiller cette pratiqu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eut que cr{\'e}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{\`e}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ailleurs, il faut noter l'existence de quelques extension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i{\`e}rement int{\'e}ressantes pour la communaut{\'e} franco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voici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succinc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footnpag] permet de renum{\'e}roter les notes de bas 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`a} chaqu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footnpag@\emph{footnpa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ndnotes] permet de reporter des notes (ou toutes les no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de page) en fin d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endnotes@\emph{endnot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ndfloat] pour reporter figures et tableaux en fin d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relsize@\emph{relsiz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relsize] permet de changer de police, relati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ille de poli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relsize@\emph{relsiz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decalign] permet, dans des tableaux, l'alignement des nombres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ule d{\'e}ci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decalign@\emph{decalig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aphicx] pour imprimer des graphiques et nota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re des images Post\-Script {\em encapsul{\'e}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l'on utilise un pilote d'impression compr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 Post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graphicx@\emph{graphic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wrapfig] pour mettre une figure sur le c{\^o}t{\'e} et placer l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courte liste ne refl{\`e}te absolument pas la quantit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les dans le domaine public, on consultera {\`a} cet effet l'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\em companion &gt;&gt; \cite{companion}. Vous pouvez les obtenir sur les serv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rchives, si vous disposez d'acc{\`e}s {\`a} un r{\'e}seau national, sinon aupr{\`e}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ssociations d'utilisateurs de \TeX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agilit{\'e} des comman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es!fragilit{\'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ait qu'en \LaTeX{} les commandes doivent {\^e}tre {\em prot{\'e}g{\'e}es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'on veut les coder dans certaines commandes comme \verb|\section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faut alors faire pr{\'e}c{\'e}der ces commandes par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protect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tect@{\tt\backslash protec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agilit{\'e} des command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eut {\'e}ventuellement en {\^e}tre de m{\^e}me pour quelques comm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ites par le style \emph{fren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{\fbox{\parbox{10cm}{Ce qui suit va progressivement se compliqu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passages sont plus particuli{\`e}rement destin{\'e}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eurs exp{\'e}riment{\'e}s en \LaTeX{}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{\'e}}\label{compatibil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{\'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emph{french} rend {\em actif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Ou plut{\^o}t {\em peut  rendre actif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ls ne sont pas forc{\'e}ment tous actifs en m{\^e}me tem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caract{\`e}re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&lt;    `    "    '    &gt;| \ \ \ \ \ et \ \ \verb|  :    ;    !    ?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aract{\`e}res acti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&lt;{}}}\index{{\tt `}}\index{{\tt\ditto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'}}\index{{\tt &gt;{}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veut dire que ces caract{\`e}res sont d{\'e}sorma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ro-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ne peuvent plus jo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r{\^o}les originels tels qu'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finis en \LaTeX{}. Si la n{\'e}cessit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de les utiliser, on coder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nferieura {\`a} la place de &lt;      \superieura   {\`a} la place de 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q           "           `      \rq             "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qq          "          ``      \rqq            " 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uxpoints   "           :      \pointvirgule   "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intexclamation         !      \pointinterrogation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ttomark    "           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ittomark@{\tt\backslash ditto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erieura@{\tt\backslash inf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uxpoints@{\tt\backslash deuxpoi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s!pointvirgule@{\tt\backslash pointvirgu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virgule@{\tt\backslash pointvirgu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s!pointinterrogation@{\tt\backslash pointinterrog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interrogation@{\tt\backslash pointinterrog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s!pointexclamation@{\tt\backslash pointexclam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exclamation@{\tt\backslash pointexclam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uperieura@{\tt\backslash sup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q@{\tt\backslash lq}}\index{lqq@{\tt\backslash lqq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q@{\tt\backslash rq}}\index{rqq@{\tt\backslash rqq}}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certains cas comme, par exemple, dans l'environnement \verb|arra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ourra pr{\'e}f{\'e}rer faire pr{\'e}c{\'e}der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{\`e}res de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rotect| plut{\^o}t que de les remplacer par 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es extensions font, elles aussi, une utilisation intensiv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{\^e}mes caract{\`e}res. Cela peut s'av{\'e}rer tr{\`e}s g{\^e}nant. Pour sa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tension \emph{french} teste, au chargement, si l'un des caract{\`e}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ouble ponctuation (\verb|! : ; ?|) est d{\'e}j{\`a} d{\'e}fini et dans ce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 inop{\'e}rante toute la gestion de la typographie fine au nivea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caract{\`e}res (un message est {\'e}m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 s'agit d'un code que l'on ne peut mod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our lequel le style \emph{french} est superfl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il est possible de l'encadrer par les comm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s pour l'ex{\'e}cu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Les d{\'e}finitions de commandes {\`a} l'int{\'e}ri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nonfrench} sont par d{\'e}faut locales {\`a} cet environnement. Il fau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'e}viter cette m{\'e}thode pour {\em charger} des codes en m{\'e}moi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nonfrench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nonfrench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french@{\tt\backslash non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nonfrench@{\tt\backslash endnon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ment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\begin{nonfrench}  | et \verb|  \end{nonfrench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u par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\nonfrench         | et \verb|  \endnonfrench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ce code r{\'e}side dans un fichier particu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'on ne souhaite pas modifier, alors on utilisera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 pour le charger en m{\'e}mo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riginalinput@{\tt\backslash originalinpu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\originalinput{nom_de_fichier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ette commande n'a aucun int{\'e}r{\^e}t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\verb|\begin{document}| car le style \emph{french}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encor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Sauf dans le cas o{\`u} \emph{french} est une op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tension \emph{babel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bel@\emph{babel}!activation de \emph{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ctivation de \emph{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noter que les valeurs par d{\'e}faut du style \emph{french}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{\'e}activ{\'e}es apr{\`e}s \verb|\originalinput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'on souhaite qu'il en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ment il faut imposer les options de son choix pour tou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dans \verb|\usersfrenchoptions| (voir {\S}~\ref{usersf}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ref{users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reste bien entendu toujours possible d'ann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\emph{french} en revenant au language \verb|\|{\tt en\-g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'il a {\'e}t{\'e} d{\'e}fini via le fichi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glish@{\tt\backslash engli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\texttt{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\verb|language.dat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{\'e}crire du texte dans un fichier, sans avoir l'expan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{\`e}res actifs de \emph{french}, il suffit de coder :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riginaloutput@{\tt\backslash originaloutpu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\originaloutput[num{\'e}ro_de_fichier]{texte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trouverez au d{\'e}but du fichier \verb|french.doc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.doc@{\tt french.do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ormat}\index{occupation m{\'e}moire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ccupation suppl{\'e}mentaire en m{\'e}moire interne de \TeX{}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imputable au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ur d{\'e}panner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{\'e}pann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arfois utile de savoir si un document risque de pos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{\`e}mes une fois que l'on utilisera le style \emph{french} ;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ider {\`a} r{\'e}pondre {\`a} cette question que vous pouvez inclu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document (avant le \verb|\begin{document}| en \LaTeX{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dre \verb|\input french.chk|. Bien entendu il ne faut pas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ichier!french.chk@{\tt french.chk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french.chk@{\tt\backslash input french.ch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 au style \emph{french} d'une mani{\`e}re ou d'une autre. Ai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'il existe dans votre document une instruction qui risque d'{\^e}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nflit avec le style \emph{french} vous obtiendrez {\`a} chaqu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essage d'erreur et la compilation de votre document s'arr{\^e}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evrait ensuite vous suffire d'appliquer les conseils indiqu{\'e}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paragraphe \ref{compatibil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autre mani{\`e}re de d{\'e}panner peut aussi consister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r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es du style \emph{french} inop{\'e}rants. Pour cela il faut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ord retirer l'appel du style \emph{french} et ensuite raj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\verb|\input french.dm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ichier!french.dmy@{\tt french.dmy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french.dmy@{\tt\backslash input french.dm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 toujours en \LaTeX{} : avant le \verb|\begin{document}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technique vous permettra d'{\'e}liminer les effets du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mph{french} sans avoir {\`a} retirer de votre document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es relatifs au style lui-m{\^e}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ette technique ne doit pas {\^e}tre employ{\'e}e pour im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ocuments fran\c{c}ais dans un environnement \LaTeX{} non francis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le document ne peut {\^e}tre compos{\'e} correc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tte mani{\`e}re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On notera qu'il est fortement conseill{\'e} de traduire le tex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7-bits avant l'utilisation de ce subterf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 {\em du pauvre} dont vous trouverez l'explic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ref{reduit} (&lt;&lt; Poor Man French Style &gt;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aussi vous aider dans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sation {\'e}tendue}\label{etend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ilisation!{\'e}tend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llons aborder ici une utilisation plus d{\'e}licat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\emph{french} car elle fait appel {\`a} des connaissances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oint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s 5 parties du style \mdseries\emph{fren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emph{french} est compos{\'e} de cinq parties essentiel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{\'e}sure, typographie (dans la ligne), mise e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uction en fran\c{c}ai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instructions. Chacune de ces parties est {\em embrayable} ou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{\'e}brayable} {\`a} volont{\'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 faire les ordres suivants ont {\'e}t{\'e} d{\'e}fin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renchhyphenation   ...    \nofrench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renchtypography    ...    \nofrench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renchlayout        ...    \nofrench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renchtranslation   ...    \nofrench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renchmacros        ...    \nofrench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 style \emph{french} est appel{\'e} il active ces cinq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n va de m{\^e}me {\`a} chaque fois que le style  est r{\'e}activ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'ordre \verb|\french| (sous r{\'e}serve de cho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{\'e}rents faits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personnel ou &lt;&lt; maison &gt;&gt;, voir {\S}~\ref{users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es de ces parties disposent de sous-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 commandes sp{\'e}cifiques que nous allons d{\'e}tailler ci-apr{\`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sixi{\`e}me partie, implicite mais non n{\'e}gligeable, concern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on de langues ; elle est d{\'e}crite en \ref{multilin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\pageref{multiling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mdseries\tt\backslash frenchhyphe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renchhyphe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hyphenation@{\tt\backslash french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partie du style \emph{french}  active la c{\'e}sure fran\c{c}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s valeurs des variables {\tt\backslash lefthyphenm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backslash righthyphenmin} et {\tt\backslash uchyph}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sont  pr{\'e}cis{\'e}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ment 2, 3 et 1)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autorise la division des mots commen\c{c}ant par une majuscule et perm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ment d'un fichier d'exceptions personnel comm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 {\'e}t{\'e} discut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paragraphe \ref{cesure} page \pageref{ces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ordres \verb|\hyphenation| et \verb|\showhyphens| ont {\'e}t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{\'e}s pour accepter des macro-instructions d'accen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aram{\`e}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yphenation@{\tt\backslash 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howhypens@{\tt\backslash showhyphens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ordre \verb|\allowhyphen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lowhyphens@\texttt{\backslash allowhyphe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utilisable dans le texte pour forcer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utiliser tous les points de coupure possibles d'un mot compos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{\^o}t que le seul trait d'union entre les deux m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socio-\allowhyphens culturel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: \verb|d{\'e}finissez\allowhyphens-le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tera que l'on pr{\'e}cise \verb|\allowhyphens| \textbf{\emph{ava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\textbf{\emph{apr{\`e}s}} le trait d'union selon que l'on souh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er le mot compos{\'e} avant ou apr{\`e}s. Cette command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ble en argument de l'ordre \verb|\hyphenation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yphenation@{\tt\backslash 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\vers|\frenchhyphenation| n'est pas pris en compte imm{\'e}diate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e prend effet qu'{\`a} partir du moment o{\`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demand{\'e} une r{\'e}activation du styl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'ordre \verb|\french| ou \verb|\begin|\-\verb|{french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ubsection{\mdseries\tt\backslash nofrenchhyphenation}\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frenchhyphenation@{\tt\backslash nofrench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re le m{\'e}canisme de c{\'e}sure fran\c{c}aise. Cela ne signif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qu'il n'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e coupure de mot mais que la langue utilis{\'e}e pour le faire n'e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ran\c{c}ais mais celle qui {\'e}tait active aupara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nstallation du fichier \texttt{language.dat} de l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\texttt{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rench} permet l'acc{\`e}s {\`a} une commande \verb|\nohyphen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hyphenation@{\tt\backslash no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!stopp{\'e}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toppe imm{\'e}diatement la c{\'e}su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n'est rien d'autre qu'un langage sp{\'e}cifique motifs de c{\'e}sure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{\'e}e de cette commande doit donc {\^e}tre limit{\'e}e {\`a} un bloc (\verb|{}|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pr{\'e}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dre \vers|\nofrenchhyphenation| n'est pas p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mpte imm{\'e}diate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e prend effet qu'{\`a} partir du moment o{\`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demand{\'e} une r{\'e}initialisation du styl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'ordre \verb|\french| ou \verb|\begin{french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mdseries\tt\backslash frenchtyp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typography@{\tt\backslash frenchtypograph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partie du style \emph{french}  ap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typographie fran\c{c}aise {\`a} la ponctuation et aux guille\-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a typographie fran\c{c}aise n'est appliqu{\'e}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s{\^u}r, que si vous saisissez les espaces appropri{\'e}s {\`a}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ctuations (cf. {\S}~\ref{saisie}). {\`A} d{\'e}faut, la ponctuation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{\'e}e aux mots, comme c'est l'usage classique en anglai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nctuation}\index{cesure@c{\'e}s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fthyphenmin@{\tt\backslash lefthyphenm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ighthyphenmin@{\tt\backslash righthyphenm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chyph@{\tt\backslash 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}\index{points@deux-points (: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, propose l'accentuation dans l'environnement \vers|tabb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\ref{tabbingaccents} page \pageref{tabbingaccent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emp{\^e}che (autant que possible) la coupure d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 page avant la ponctuation, avant les guillemets fermants, apr{\`e}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-points et les guillemets ouvr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aspects typ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{\'e}s au fran\c{c}ais sont aussi mis en \oe{uvre} com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espacement des appels de notes (et des \verb|\thanks|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as de page et de \verb|minipage|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mposition des num{\'e}ros de notes dans la police de la note d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 pag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z que l'ordre \verb|\footnote| ou \verb|\thanks|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{\'e}sormais {\^e}tre s{\'e}par{\'e}, dans le tex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ot qui le pr{\'e}c{\`e}de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\emph{french} n'imprimant pas cet espace ;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hanks@{\tt\backslash thank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otnote@{\tt\backslash footn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e!footnote@avec {\tt\backslash footn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e!thanks@avec {\tt\backslash thank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ise en italique du titre des figures et tablea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\-di\-fi\-ca\-tion du s{\'e}parateur &lt;&lt; \texttt{:} &gt;&gt;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aption|\-\verb|separator| qui est initialis{\'e} par d{\'e}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\emph{french} {\`a} &lt;&lt; \verb|~--| 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aptionseparator@{\tt\backslash captionseparato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 est rappel{\'e}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'est l'ordre \verb|\caption| de \LaTeX{} qui permet de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 titre {\`a} une figure ou un tableau. Mais ce titre n'es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s et tableau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aux!not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aux!tit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{\'e} dans les deux cas au m{\^e}me endro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s le cas d'une figure il est plac{\'e} {\em apr{\`e}s} ; dans ce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un tableau il est plac{\'e} {\em avant\/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sous-options propos{\'e}es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unnumberedcaptions{figure/table}| permet d'ann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finitivement la num{\'e}rotation des figures ou des tableaux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mmandes correspondantes \verb|\listoffigures|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\verb|\listoftabl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ne peut {\^e}tre utilis{\'e}e qu'une seule fois, pour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au d{\'e}but du document ; ell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{\'e}versible, du moins {\`a} l'int{\'e}rieur du texte fran\c{c}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numberedcaptions@{\tt\backslash unnumberedcaptio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offigures@{\tt\backslash listoffigur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oftables@{\tt\backslash listoftables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noTeXdots| modifie \verb|\dots| et \verb|\ldots| pour pro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is points normaux, mais c'est l'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eXdots@{\tt\backslash noTeXdo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points!{\tt\backslash noTeXdots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dots@{\tt\backslash dots}}\index{points!{\tt\backslash dots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ldots@{\tt\backslash ldots}}\index{points!{\tt\backslash ldots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\verb|\TeXdots| qui en es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par d{\'e}faut (car il suffit de ne pas utiliser \verb|\dots|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dots|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nofrenchguillem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nofrenchguillemets| permet de d{\'e}sactiver les guillemets 7-bi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On entend par guillemets 7-bits les caract{\`e}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inferieura\inferieura} et {\tt\superieura\superieura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fait il s'agit de d{\'e}sactiver les caract{\`e}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inferieura} et {\tt\superieura}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n'ex{\'e}cutent plus les macro-instructions du style \emph{french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\c{c}ais pour un autre usag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par d{\'e}faut du styl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\verb|\french|\-{\tt guil}\-{\tt lemets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guillemets@{\tt\backslash french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frenchguillemets@{\tt\backslash nofrench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ancientguillemets| permet d'obtenir des guillemets {\em 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ncienne} c.-{\`a}-d. o{\`u} chaque para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'une citation de deuxi{\`e}me r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cientguillemets@{\tt\backslash ancient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odayguillemets@{\tt\backslash today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 non pas par des guillemets ouvrants mais par des fermants ;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{\'e}faut du style \emph{french} est \verb|\todayguillemets|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guillemetsinallfonts| permet d'obtenir des 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inallfonts@{\tt\backslash guillemetsinallfo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inroman@{\tt\backslash guillemetsinroma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 que soit la police de caract{\`e}res utilis{\'e}e (en supposant que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lemets existent) ; mais par d{\'e}faut les guillemets seront imprim{\'e}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oma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omain : {\tt\backslash guil\-le\-mets\-in\-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 la valeur par d{\'e}fa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ce dernier cas une correction d'italique est ajout{\'e}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n{\'e}cessaire, avant les guillemets fermant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noenglishquote| permet de remplacer temporairem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bel{noenglishquote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englishquote@{\tt\backslash noenglishqu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glishquote@{\tt\backslash englishqu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atcode@{\tt\backslash catcod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bing@{\tt tabbing} (environnement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ccode@{\tt\backslash lccod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ar@{\tt\backslash ch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ccents!rempla\c{c}ant ` et '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quotes} anglaises par des accent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Mais attention, les ordres \TeX{} tel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backslash catcode}, {\tt\backslash lccod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backslash char}... devie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at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tilisables pendant toute la dur{\'e}e d'activit{\'e} de cette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ette option reste active {\`a} l'int{\'e}rieur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versatim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Cette option est inop{\'e}rante dans l'environ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tabbing}.\label{tabb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 avec \vers|\vers|, voir {\S}~\ref{outils} page~\pageref{outils}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english|\-\verb|quote|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par d{\'e}faut du style \emph{french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noenglishdoublequotes| remplace tous les doubles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cat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englishdoublequotes@{\tt\backslash noenglishdoublequot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glishdoublequotes@{\tt\backslash englishdoublequot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`a} la \TeX{} `` et '' par &lt;&lt; et &gt;&gt;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reste active {\`a} l'int{\'e}rieur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s|versatim|\refmark{tabb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 avec \vers|\vers|, voir {\S}~\ref{outils}) et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'annule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t par la commande inverse \verb|\englishdoublequotes|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untypedspaces| rajoute un espace l{\`a} o{\`u} l'utilisateur d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s!untypedspaces@{\tt\backslash un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typedspaces@{\tt\backslash un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s!typedspaces@{\tt\backslash 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ypedspaces@{\tt\backslash 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ment en mettre un (et uniquement s'il l'a oubli{\'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.-{\`a}-d. devant la double po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nctuation}\index{guilleme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|! ? ; :|)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uillemets (apr{\`e}s \verb|&lt;&lt;| et avant \verb|&gt;&gt;|) ;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il peut y avoir des cas o{\`u} cette action syst{\'e}matiqu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uvaise, c'est pourquoi \verb|\typedspaces| est l'option par d{\'e}fau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\emph{french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idotless| permet (pour ceux qui ne saisissent pas 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ou n'ont pas de bon {\'e}diteur de text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dotless@{\tt\backslash idotle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withdot@{\tt\backslash iwithd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s!{\tt\backslash idotless}}\index{points!{\tt\backslash iwithd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'est-{\`a}-dire dans tous les cas o{\`u} vous devez saisi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res accentu{\'e}es sous leur forme \TeX{} soit par la s{\'e}quenc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es accentu{\'e}es}\index{caract{\`e}res accentu{\'e}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tislash-accent-lett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slash-accent-lettre.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'accentuer les i sans avoir 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er qu'il est absolument indispensable d'utiliser un \i{} san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|\i{}|) ; \verb|\iwithdot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st l'option inverse et la valeur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fau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tabbingaccents|\label{tabbingacc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t d'utiliser l'accen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 \mbox{7-bits} (\verb|\`| et \verb|\'|) dans un 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tabbing| de \LaTeX{} ; les m{\^e}mes ordres influant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abulation restent utilisables s'ils sont suivis d'un 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ccents!tabbingaccents@{\tt\backslash tabbingacce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bingaccents@{\tt\backslash tabbingacce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abbingaccents@{\tt\backslash notabbingacce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{\tt tabb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ccents!dans {\tt tabb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ccents!notabbingaccents@{\tt\backslash notabbingacce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*|\` | et \verb*|\' |) ; comme il s'agit d'une option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ura plus d'int{\'e}r{\^e}t {\`a} l'avenir, \vers|\notabbingaccents|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aleur par d{\'e}faut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EBCDICbrackets| remplace en mode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BCDICbrackets@{\tt\backslash EBCDICbrack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rmalbrackets@{\tt\backslash normalbrack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[}}\index{{\tt ]}}\index{croche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-{\`a}-d. non math{\'e}matique) les caract{\`e}res \verb|&lt;| et \verb|&gt;|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rochets [ et ] ; cette option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i{\`e}rement {\em d{\'e}di{\'e}e}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{\`e}mes IBM disposant de claviers sans crochet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ttention le doublement de ces caract{\`e}res (\verb|&lt;&lt;|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&gt;&gt;|) donnera toujours &lt;&lt; et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uf en mode \verb|verbatim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n{\'e}cessite l'utilisation de \verb|\nonfrench|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roduction et l'ex{\'e}cution de certains jeux de macros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{\S}~\ref{compatibilite} page \pageref{compatibilite}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rmalbrackets| en est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{\'e}fau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letpunctuationactivefor| est un ordre tr{\`e}s curieux ! Son n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punctuationactive@{\tt\backslash letpunctuationactiv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e d{\'e}j{\`a} qu'il ne doit pas {\^e}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{\'e} seul ; il ne doit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^e}tre employ{\'e} que dans des cas tr{\`e}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{\'e}cifiques et ce, en connaissan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; en effet, cet ordre engendre irr{\'e}m{\'e}diab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{\em anomali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'exception qui confirme la r{\`e}gle...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aract{\`e}res {\em acti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! ; : ?|) resteront actifs m{\^e}me lorsque le styl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era effac{\'e} au profit d'un autre ; cela  est donc dangereux !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aussi {\^e}tre utile, comme nous allons le voir ci-apr{\`e}s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wrongtypedspac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dispositifs pr{\'e}cit{\'e}s devie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{\'e}rants d{\`e}s que l'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frenchtypography@{\tt\backslash nofrenchtypograph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backslash no\-french\-typo\-gra\-phy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ubsection{\mdseries\tt\backslash nofrenchtypography}\ 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 priori} rien d'int{\'e}ressant ici... sauf lorsque vous n'imprimez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la fran\c{c}aise et dans ce cas vous disposez des ord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wrongtypedspaces| pour supprimer les espaces superflus sai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rongtypedspaces@{\tt\backslash wrong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s!wrongtypedspaces@{\tt\backslash wrong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vant la double ponctuation c.-{\`a}-d. \verb|! ; : ?|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ouble ponct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une dactylographe fran\c{c}aise trop z{\'e}l{\'e}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vient de taper une 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{\'e} de texte non-fran\c{c}ais dans u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 ; s'il s'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nglais ou d'une autre langue dont l'espace n'est pas souhaitable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\emph{french} fera aussi le travail pour annuler les hab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es ; mais attention ! avant d'abandonner le \verb|\french| p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, l'\verb|\english| il aura fallu taper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\letpunctuationactivefor\wrongtypedspace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maintenir {\em active\/} la double po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'e}viter alors d'employer cette derni{\`e}re dans des macros,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 non, qui n'auraient pas {\'e}t{\'e} con\c{c}ues pour ce 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qui n'auraie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'e}t{\'e} adapt{\'e}es par le style linguist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t --~{\`a} manip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avec pru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nowrongtypedspaces| permet d'annuler tempora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wrongtypedspaces@{\tt\backslash nowrong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s!nowrongtypedspaces@{\tt\backslash nowrong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ffet pr{\'e}cit{\'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mdseries\tt\backslash frenchlay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layout@{\tt\backslash frenchlayou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rtie mise en page de l'option de style \emph{french} r{\'e}int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etrait des premiers paragraphes qui est supprim{\'e}  en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, d{\'e}finit les marqueurs utilis{\'e}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{\'e}num{\'e}rations (\verb|itemize|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 les lettrin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nvironnements \verb|order|, \verb|figurette| et \vers|vers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figurette@{\tt figuret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order@{\tt ord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versatim@{\tt vers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{\S}~\ref{envir} et \S~\ref{outils}), remet 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>z{\'e}ro le compteur de chapitre (section et autres sous-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chaque nouvelle partie (\verb|\part|)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La commande {\tt\backslash noresetatpar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nie dans \texttt{\backslash usersfrenchoptions}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{\'e}but d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r{\`e}s le {\tt\backslash begin}\{{\tt document}\})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nnuler cet effet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, positionne les notes de tableau dans le tableau lui-m{\^e}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t@{\tt\backslash par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resetatpart@{\tt\backslash noresetatpar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{\`e}re les appels de note cons{\'e}cutifs en les s{\'e}parant d'une virg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Une note peut toujours {\^e}tre suivie..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d'une autre note, {\`a} condition qu'elles ne soient s{\'e}par{\'e}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aucun autre {\'e}l{\'e}ment, pas m{\^e}me un esp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s d'un d{\'e}but de partie, de chapitre, d'an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 d'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ge d'u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osition de la num{\'e}rotation de page par d{\'e}faut de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 part {\'e}vite d'imprimer le titre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\LaTeX{} utilise anormalement le &lt;&lt; \em pagestyle\/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ain} avec la classe &lt;&lt; \tt book &gt;&gt;.} sur cett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partie traite aussi les sous-op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frenchtrivsep| r{\'e}duit notablement l'espace vertical dans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s listes \LaTeX; c'est la valeur par d{\'e}faut de l'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mph{french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trivsep@{\tt\backslash frenchtrivse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nofrenchtrivsep| r{\'e}tablit l'espacement vertical standard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e de document utilis{\'e}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frenchtrivsep@{\tt\backslash nofrenchtrivse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everypargui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everyparguillemets| permet, lorsqu'une citation se prolong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ryparguillemets@{\tt\backslash everypar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everyparguillemets@{\tt\backslash everypar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\-tres paragraphes, de commencer chaque paragrap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es guillemets,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'usage ; lorsque la citation continue par une {\'e}num{\'e}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order| ou \verb|itemize|, chaque alinea d{\'e}bute alors ave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lemets ;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\everyparguillemets| est la valeur par d{\'e}faut du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rench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everyparguillemetsremoved| permet d'annuler cet 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'est-{\`a}-dire de commencer tous les paragraphes d'un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es guillemets ouvr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ryparguillemetsremoved@{\tt\backslash everyparguillemetsremo\-v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everyparguillemetsremoved@{\tt\backslash everyparguillemets-\\ remov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noeveryparguillemets| \, ne perme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voir plusieurs paragra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une citation (tout ordre \verb|\par| est ignor{\'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everyparguillemets@{\tt\backslash noeverypar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noeveryparguillemets@{\tt\backslash noeverypar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  g{\`e}re correctement pour vous les citations de deuxi{\`e}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en commen\c{c}ant chaque ligne par des guilleme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option  est {\em fragile} et  peut  poser quel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{\`e}mes de mise en {\oe}uvre voire m{\^e}me tr{\`e}s mal fonctionner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ette option n'est pas adapt{\'e}e, notamment, aux environ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la longueur de ligne est r{\'e}dui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imp{\'e}ratif de r{\'e}tablir \verb|\everyparguillemets| juste apr{\`e}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aragraphe concern{\'e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overfullhboxmark| et \verb|\nooverfullhboxmark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overfullhboxmark@{\tt\backslash nooverfullhbox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verfullhboxmark@{\tt\backslash overfullhbox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{\S}~\ref{outils} page \pageref{outils}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labelsinmargin| et \verb|\nolabelsinmargin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belsinmargin@{\tt\backslash labelsinmarg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labelsinmargin@{\tt\backslash nolabelsinmarg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{\S}~\ref{outils} page \pageref{outil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item \verb|\PasDeNumeroDePage| ou \verb|\nopagenumbers| supprim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dex{PasDeNumerDePage@{\tt\backslash PasDeNumeroDe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num{\'e}rotation des pages (mais aussi les hauts de page). Cela est tr{\`e}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li{\'e} aux styles employ{\'e}s (ne convient donc pa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utes les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partie g{\`e}re aussi la mise en page du courrier fait avec la c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letter| ainsi les adresses, la date, l'\verb|\opening|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nsi que le \verb|\closing|) etc. sont dispos{\'e}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{\`a} la fran\c{c}aise} ; l'adresse du correspo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{\^\i}t au tr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fen{\^e}tre des enveloppes format 11~x~22 c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osing@{\tt\backslash clos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possible de pr{\'e}ciser les comm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yourref|, \verb|\ourref|, \verb|\object|, \verb|\P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{\'e}j{\`a} vues ({\S}~\ref{letter} page \pageref{letter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fournir les d{\'e}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hauts et bas de page du courrier par les comm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ormhead| et \verb|\formfoo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e}\index{courrier}\index{letter@{\tt let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head@{\tt\backslash formhea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foot@{\tt\backslash formfo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urref@{\tt\backslash ourr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yourref@{\tt\backslash yourr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bject@{\tt\backslash objec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S@{\tt\backslash PS}}\index{postscriptum@{\em postscriptum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{\mdseries\tt\backslash frenchtransl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translation@{\tt\backslash frenchtransl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partie du style \emph{french} traduit en fran\c{c}ais tous les ti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{\'e}s en \LaTeX, imprim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{\`a} la fran\c{c}aise, num{\'e}rote correc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iff{\'e}rentes parties (\verb|\part|)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ume@{\tt\backslash resu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resume@{\tt\backslash endresu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lossaire1@{\tt\backslash glossair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lossaire2@{\tt\backslash glossair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nexe1@{\tt\backslash annexe}}\index{annexe2@{\tt\backslash annex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e1@{\tt\backslash see}}\index{see2@{\tt\backslash seeals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mmaire2@{\tt\backslash sommaire[n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intindex@{\tt\backslash printind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et introduit les commandes (voir {\S}~\ref{comman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\pageref{commandes}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nexe       \annexes      \resume   \endresu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ssaire    \glossaires   \see      \see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mmaire[n] 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tsclef     \endmotsclef  \keywords \end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verbati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otsclef@{\tt\backslash motscl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motsclef@{\tt\backslash endmotscl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eywords@{\tt\backslash keyword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keywords@{\tt\backslash endkeywords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mdseries\tt\backslash frenchmacros}\label{french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macros@{\tt\backslash frenchmacro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er@{\tt\backslash i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eme@{\tt\backslash ie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t@{\tt\backslash 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derni{\`e}re partie est consacr{\'e}e aux ordres tels que \verb|\ier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eme|, \verb|\at|, etc. d{\'e}crits au paragraphe \ref{command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breviations@\texttt{\backslash abbreviatio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reviations@abr{\'e}viations!{\tt\dittomark}...{\tt\ditto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 trouve aussi une sous-option tr{\`e}s sp{\'e}cia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abbreviations| qui permet de consulter le fichie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es abr{\'e}via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abbrev@{\tt frabbrev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{\'e}viations fourni (\verb|frabbrev.tex| par d{\'e}f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`a} {\em chaque} demande exp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r{\'e}viation de mot, de la forme : \verb|"Mot_{\`a}_abr{\'e}ger"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'il figure dans le fichier il est alors abr{\'e}g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ment sinon, un message est {\'e}mis et le mot est compos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il a {\'e}t{\'e} saisi (avec les guillemets) ; ain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"premier"| imprime "premier" et \verb|"Num{\'e}ro"12| donn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umero@{\tt\backslash Numer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umero@{\tt\dittomark Numero\ditto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mier@{\tt\dittomark premier\ditto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Pour imprimer \Numero{} il semble plus appropri{\'e} d'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{\tt\backslash Numero} (voir {\S}~\ref{numero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um{\'e}ro"12 mais \verb|"GUTenberg"| s'imprimera "GUTenberg" (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reviations@abr{\'e}viations!GUTenbe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!abr{\'e}viation 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n'acceptons pas d'abr{\'e}viation de GUTenbe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tera que le majucules et minuscules sont import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\vers|Mot_|\-\vers|{\`a}_|\-\vers|abr{\'e}ger|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la comparaison se fait {\`a} l'ide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ichier des abr{\'e}viations. Il faudra donc {\'e}viter d'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abr{\'e}viations dans un argument de com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peut faire des transformations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res ; ce qui est le cas des commandes de sectionnement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hapter|, avec la classe \texttt{book}, pour mettre l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nt en capit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technique {\'e}tant assez primitive au niveau informat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ecture du fichier {\`a} chaque demande d'abr{\'e}viation), le fichi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{\'e}viations doit rester de petite tai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a raison pour laquelle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y avons mis qu'un jeu assez restreint d'abr{\'e}vi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fichier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able mais par contre vous pouvez pr{\'e}ciser votre propr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iX{{\tt\backslash abbreviations[fichier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reviations@abr{\'e}viations!abreviations2@\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r{\'e}viations par : \verb|\abbreviations[fichier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ons qu'en \TeX{} le caract{\`e}re \verb|"|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ment le d{\'e}but d'un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{\'e}cimale. L'option \verb|\abbreviations| interdit donc tempora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rme de codage (voir {\S}~\ref{compatibilit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ed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xiste auss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\label{moretole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moretolerance| qui peut {\^e}tre utilis{\'e}, en dernier rec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oretolerance@{\tt\backslash moretoleranc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s c{\'e}sures ne peuvent se faire correctement malgr{\'e}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rtifices d{\'e}j{\`a} employ{\'e}s (rajouter ou reti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r des coupures avec \verb|\allow|\-\verb|hyphen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lowhyphens@\texttt{\backslash allowhyphe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r des coupure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-|, etc.). {\`A} chaque fois que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oretolerance| est fourni la {\em tolerance} de \TeX{}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{\'e}e. La port{\'e}e de cet ordre doit donc {\^e}tre limit{\'e}e pa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ades \{\ \} ou tout autre moyen s{\^u}r. L'aspect n{\'e}gatif de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e concerne l'extension de l'espace inter-mots qui ne manqu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e se prod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\backslash}\verb|!| est un ordre \TeX{}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{\'e}t{\'e} adapt{\'e}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\excla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!fine@fine n{\'e}gative ({\tt\backslash\exclam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oir {\^e}tre aussi utilis{\'e} dans le texte courant. Il permet de ret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espace fine entre deux mots et peut ainsi faciliter la mise 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s coupures s'av{\`e}rent d{\'e}licates. Rappelons que l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backslash,} permet {\`a} l'inverse de rajouter une espace f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,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!fine@ fine ({\tt\backslash,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sation multilingue}\label{multilin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ilisation!multilingue}\index{langues}\index{langag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chaque {\em langue} ou {\em lang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qu{\'e} dans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language.dat| le style \emph{french} d{\'e}finit une command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{\^e}me nom. Si nous notons ce langage sous la form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|{\em langage}\verb|&gt;|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s'{\'e}crira alors \verb|\&lt;|{\em langage}\verb|&gt;|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nouvelle commande permet alors de passer du fran\c{c}ai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Chaque commande {\tt\backslash\string&lt;}{\em langage}{\tt\string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 de passer en fait du langage actif {\`a} ce nouv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string&lt;}{\em langage}{\tt\string&gt;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`a} ce \verb|&lt;|{\em langage}\verb|&gt;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fonctionnement normal une option de  style \verb|&lt;|{\em langage}\verb|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nt le code est dans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&lt;langage&gt;.sty@{\tt&lt;\em langage\tt&gt;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&lt;|{\em lan\-gage}\verb|&gt;|{\tt .sty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finit une commande \verb|\&lt;|{\em langage}\verb|&gt;TeXmod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langage@{\tt\backslash&lt;{}}{\em langage}{\tt&gt;{}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langageTeX@{\tt\backslash&lt;{}}{\em langage}{\tt&gt;TeXmods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ompl{\'e}ter cette nouvelle langu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autre : \verb|\end&lt;|\emph{langage}\verb|&gt;|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 son action.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doit d{\'e}buter ses documents par quelque chose comme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package@{\tt\backslash usepack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          \documentclass{|{\em classe}\verb|}|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          \usepackage{&lt;|{\em langage}\verb|&gt;,french}|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erni{\`e}re langue indiqu{\'e}e dans la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celle qui d{\'e}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ocument. Un style anglais {\em rudimentai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 fourni (fichier \verb|fenglish.sty|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english.sty@{\tt fenglish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e style \emph{french} ; il peut servir d'ex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commande est aussi disponible pour {\em ajouter} une nouvelle langue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\NouveauLangage[n]{nom_de_langue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uveauLangage@{\tt\backslash NouveauLang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num{\'e}ro de langue \verb|n| est requ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umeros@num{\'e}ros des langu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ournit le num{\'e}ro {\em interne}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angue {\`a} utiliser par \TeX{} pour g{\'e}rer ses tables de c{\'e}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\'e}sure}\index{table de c{\'e}s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um{\'e}ro\footnote{Ce num{\'e}ro de langage doit {\^e}tre exprim{\'e}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 caract{\`e}re (il ne peut s'agir d'un compteur \TeX{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|n| doit donc d{\'e}j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r au moment o{\`u} la commande \verb|\NouveauLangage| est {\'e}mis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doit {\^e}tre pr{\'e}cis{\'e}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quoi une entr{\'e}e virtuelle est propos{\'e}e dans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\texttt{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lan\-guage\-.dat}, permettant ainsi d'avoi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{\'e}ro de langue r{\'e}serv{\'e} pour des usages fut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\verb|\NouveauLangage| d{\'e}finit uniquement un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&lt;|{\em langage}\verb|&gt;| mais ne passe pas {\`a} cette la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changer de langu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t de demander \verb|\&lt;|{\em langage}\verb|&gt;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e commande \verb|\beginlanguage| est utilisable lorsqu'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language@{\tt\backslash beginlangu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{\'e}cessaire de reprendre la composition avec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|{\sl langage}\verb|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 {\'e}t{\'e} utilis{\'e} au d{\'e}but du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cad" juste apr{\`e}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document}|) donc normalement la derni{\`e}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ngue fournie dans la commande \verb|\usepackag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package@{\tt\backslash usepackag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\verb|\languagename| doit toujours contenir le nom du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name@{\tt\backslash languagenam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fois un document doit pouvoir &lt;&lt; r{\'e}agir &gt;&gt; dynamiquement {\`a} la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{\'e}e pour le composer. Une structure de programmation pour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ctivation du style \emph{french} est disponible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     \ifFrench ... \else ... \fi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r{\'e}ation de style personnel ou  mais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yle!personnel ou mais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style}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r{\'e}ateur de style \LaTeX{} (normalement un maquettiste) est souve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 qui modifie un style existant et l'appelle autrement.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mph{french} ne doit pas {\^e}tre dans ce 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f. {\em copyright} au d{\'e}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pyright}\index{{{{{{{{{{{{{\protect\copyright}}}}}}}}}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fichier \verb|french.sty|) car il se veut {\^e}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{\em standard} et est mis {\`a} jour r{\'e}guli{\`e}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mmandes cit{\'e}es dans cette notice sont util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d'autre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vu que le style \emph{french} ait {\'e}t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\'e}alablement charg{\'e} en extension \LaTeX{}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1@{\tt\backslash inpu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 commande \verb|\input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 que soit le moyen utilis{\'e} pour charger le style \vers|french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options ou commandes sont {\`a} pr{\'e}ciser {\`a} l'aide de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users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s|\usersfrenchoptions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ette option ne fonction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 \emph{french} est en option de {\tt babel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era toujours d{\'e}fini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\vers|\begin|\vers|{document}|. Voici un exemple --~utilis{\'e}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ce document~-- dans lequel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sfrenchoptions@{\tt\backslash usersfrenchoptio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sfrenchoptions@{\tt\backslash usersfrenchoptions}!{avec {\tt babel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 d'appliquer \vers|\overfull|\-\vers|hboxmark| et \vers|\disallowuchyph|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tout mon docu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s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rsfrenchoptions{% voici mes options 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isallowuchyph     % C'est ma devise...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overfullhboxmark   % devrait pas y en avo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%                   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s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 importent alors les changements de langues r{\'e}alis{\'e}s tout au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document ; ces options personnelles seront impos{\'e}es {\`a} chaqu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sera fait appel {\`a} \vers|\frenc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commande peut {\^e}tre appel{\'e}e plusieurs fois, les param{\`e}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alors ajout{\'e}s aux pr{\'e}c{\'e}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libell{\'e}s des titres usuels sont red{\'e}fi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bell{\'e}s}\index{titres usue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styl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il faut les utiliser dans les styles que vous cr{\'e}ez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i leur d{\'e}finition \TeX{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gename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refname{R{\'e}f{\'e}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bstractname{R{\'e}sum{\'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bibname{Bibliographi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ontentsname{Table des mati{\`e}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figurename{Table des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tablename{Liste des tableau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ndexname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name{\emph{voi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alsoname{{\em voir auss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igurename{\textsc{Fig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ablename{\textsc{Tab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ommairename{Sommai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rtname{\ignorespaces\Ordinale{part}\ partie [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glossaryname{Glossai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kwname{\textbf{Mots-cl{\'e}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raftname{- \noexpand\311preuve -}% imprimer {\'e}preuve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refacename{Pr{\'e}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headtoname{}% {{\`a}\space} est inusit{\'e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cname{c.c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nclname{P.j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name{P.-S.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bjectname{Objet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YourRefname{v/r{\'e}f.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urRefname{n/r{\'e}f.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tername{Chapi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ppendixname{Ann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lidename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slidename{Liste des transpar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ouvez, bien s{\^u}r, modifier ces libell{\'e}s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cependant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blier de respecter la typographie fran\c{c}aise usuelle ; tout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{\^e}tre faite avec pru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sation r{\'e}duite (&lt;&lt; Poor Man French Style &gt;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duit}\index{utilisation!r{\'e}du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version {\em du pauvre}\/ (&lt;&lt; Poor Man French Style &gt;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isponible {\`a} travers l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mph{pmfrench}. Elle peut-{\^e}tre charg{\'e}e en m{\'e}m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a\c{c}on usu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package@{\tt\backslash usepack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documentclass[a4paper,11pt]{book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sepackage{pm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mfrench@\emph{pm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pmfrench@\emph{pmfrench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faisant appel au &lt;&lt; Poor Man French Style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utiliser un {\em moteu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{} non francis{\'e} "cad" ne contenant pas les moti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{\'e}sure fran\c{c}ais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ste des exceptions, etc. Le fichier \vers|language.dat| n'est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cune utilit{\'e}. La m{\'e}moire n{\'e}cessaire {\`a} l'ex{\'e}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plus r{\'e}d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autres dispositifs sont inop{\'e}rants, en vo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r{\'e}sum{\'e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lettrines (\verb|\lettrine| et \verb|\flettrine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@\texttt{\backslash lettr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lettrine@\texttt{\backslash flettr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 m{\'e}canisme d'abr{\'e}viation (\verb|"..."|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bbreviations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reviations@abr{\'e}via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breviations@\texttt{\backslash abbreviatio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s guillemets  de deuxi{\`e}me niveau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everyeparguillemets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 chargement du fichier des exceptions fran\c{c}aises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nom a {\'e}t{\'e} pr{\'e}cis{\'e} dans le fichier \vers|language.da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\texttt{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{\^e}tes curieux, vous vous apercevrez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pmfrench.sty| est en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{\'e}quivalent de \vers|french.sty| plus l'ordre \vers|\pmfrench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cet ordre est plac{\'e} dans le {\em pr{\'e}ambule} "cad" av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s|\begin{|\-\vers|document}|, alors le style \emph{french} s'ex{\'e}cut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mode r{\'e}duit. Cela peut {\^e}tre utile, comme nous l'avons vu,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sites n'ayant pas encore r{\'e}alis{\'e} une installation compl{\`e}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ichiers de style \emph{fren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des messages suivants sont en anglais car ce sont en g{\'e}n{\'e}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rreurs qui peuvent survenir avant que la francisation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samment mise 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belitem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1- la macro xxx existe d{\'e}j{\`a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 que vous vouliez, {\`a} l'aide de \verb|\frenchalias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er une commande sous un nouveau nom. Or ce nom est d{\'e}j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{\'e}. La composition du document ne peut aller plus l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eso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alias@{\tt\backslash frenchalias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2- fichier ... non trouv\'e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n'est pas forc{\'e}ment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rreur ; {\`a} vous de voir si le fichier en question est vital, ou 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composition du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3- l'option (pm)french n'est pas active ici !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z fait appel {\`a} un ordre sp{\'e}cifique au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rench} mais vous n'{\^e}tes pa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environnement o{\`u} le language \emph{french} est acti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-{\^e}tre, {\^e}tes-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nglais ou en {\tt nonfrench}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nonfrench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nonfrench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french@{\tt\backslash non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nonfrench@{\tt\backslash endnonfrench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4- entering now ``Poor-Man-French-Style'' way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rench} du pauvre qui est activ{\'e}, soit automatiquement par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nomalies soit {\`a} votre deman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5- d\'efinition de lettrine incorrecte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probab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{\^u} employer des apostrophes ou des guillemets dans le texte de la lettr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-ci doivent {\^e}tre indiqu{\'e}s diff{\'e}remment, voir la syntaxe des or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ettr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6- lettrine \`a revoir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hoix que vous avez impos{\'e}s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 en page de cette lettrine conduisent {\`a} un mauvais r{\'e}sultat comm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une lettrine ne portant que sur une seule ligne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haitable de revoir le param{\'e}t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7- lettrine r\'eduite \`a 1 seule lettr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lettrin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u minimum d'une lettre mise en valeur et d'un texte 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etites capitales. Vous avez du omettre ce dernier 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8- \backslash footnotetext}\{{\tt...}\}{\tt{} perdu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 que vous avez utilis{\'e} une \verb|\footnote|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aption| de tableau. L'extension \emph{french} ne pou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correctement le texte de la note en bas de page (d{\'e}faut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\LaTeX{}), vous devez, vous m{\^e}me, ins{\'e}rer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ootnotetext{...}| apr{\`e}s l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otnotetext@{\tt\backslash footnotetex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9- Corrupted/absent language.dat fil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tension \emph{french} v{\'e}rifie {\`a} chaque ex{\'e}cution que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language.dat} qui lui est accessible est bie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celui utilis{\'e} {\`a} la cr{\'e}ation du format. Ce fichier doit donc {\^e}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\'e}sent et accessible. L'ordre des langues ne peut {\^e}tre chang{\'e}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langues peuvent {\^e}tre rajout{\'e}es pour des tests. Les motif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{\'e}sure ne sont pris en compte qu'{\`a} la cr{\'e}ation du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10- french package not loade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{\'e}moigne d'une utilisation du fichier \verb|frpatch.sty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ehors de l'extension \emph{fren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patch.sty@{\tt frpatch.sty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11- application du \string&lt;\string&lt; frpatch \string&gt;\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y/mm/d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 que le patch en question est appliqu{\'e} {\`a} l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ren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12- frpatch.sty est p{\'e}rim{\'e}, fichier {\`a} d{\'e}truire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 que les corrections ont maintenant {\'e}t{\'e} apport{\'e}es 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 de l'extension \emph{french} que vous utilisez,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effacer d{\'e}finitivement ce fichier de patch de votre syst{\`e}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13- le caract\`ere ``...'' est d\'ej\`a actif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\tt la double ponctuation est alors d\'esactiv\'ee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utili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{\`e}s probab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tyle ou une extension qui fait d{\'e}j{\`a} usage de ce ou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{\`e}res. Pour {\'e}viter toute anomalie de fonctionnement,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rench} d{\'e}sactive alors l'effet de la double po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! : ; ?| pour tout votre document. Si ce n'est pas ce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ez, essayez de charger l'extension en question, soit apr{\`e}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ment du style \emph{french} soit dans un 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nonfren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14- fermeture de guillemets non ouverts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{\^e}tes {\`a} la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citation mais vous souhaitez fe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uillemets alors qu'aucun guillemet ouvrant n'a {\'e}t{\'e} employ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ce niveau. V{\'e}rifiez l'imbrication de vos environn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15- le langage \frenchname\space porte l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\'ero ...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french vous indi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{\'e}ro interne employ{\'e} pour le langage \emph{french}. Cec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nel car cela veut dire qu'aucun langag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vait {\'e}t{\'e} d{\'e}fini au niveau de votre {\em format\/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qu'un num{\'e}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u {\^e}tre attribu{\'e} gr{\^a}ce au fichier {\tt language.dat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\texttt{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16- the English language\space is numbered ...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{\^e}me ex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our le message pr{\'e}c{\'e}dent mais portant ici sur l'angl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17- \verb|\wrongtypedspaces| est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op\'erant dans ce contexte} : \\ cet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peut {\^e}tre utilis{\'e} seul {\`a} ce nive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oit {\^e}tre pr{\'e}c{\'e}d{\'e} 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l'ordre \vers|\letpunctua|\-\vers|tion|\-\vers|activefor|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 avant de qu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ran\c{c}ais pour une autre la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rongtypedspaces@{\tt\backslash wrong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punctuationactive@{\tt\backslash letpunctuationactiv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18- (pm)french.sty force l'option \verb|\nofrenchguillemets|\\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aths avec AmSLaTeX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les chevrons sont employ{\'e}s {\`a} un autre usage en mode math{\'e}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AmS\La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frenchguillemets@{\tt\backslash nofrench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avec AmS\LaTeX{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19- utilisation du langage interne num\'ero...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va {\^e}tre compos{\'e} avec le style \emph{french} du pauvre. Au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age \emph{french} n'a {\'e}t{\'e} trouv{\'e} dans le format, auc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anguage.dat} n'a {\'e}t{\'e} trouv{\'e}, dans ces conditions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rench} vous indique le num{\'e}ro de langue interne qu'il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. {\`A} vous de voir si ce num{\'e}ro est acceptable pour la 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age de votre texte fran\c{c}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20- WARNING: the french language is undefined in y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antom{-20-} format}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20- the french language is undefined (ERROR!)}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e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utiliser le style \emph{french} sans que votre moteur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oit un minimum francis{\'e}, c.-{\`a}-d. ne dispose par exemp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de c{\'e}sure adapt{\'e}s. Sinon, vous pouvez toujours faire l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style \emph{french} du pauvre. Le premier message n'est qu'un ave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e fichier \texttt{language.dat} d{\'e}finit le fran\c{c}ais ; si ce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le cas le deuxi{\`e}me message est {\'e}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21-\backslash}{\em xxx}{\tt TeXmods  n'est pas d\'efini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demand{\'e} 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ailler avec la langue {\em xxx} mais celle-ci est in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, tout au moins, la commande {\tt\backslash}{\em xxx}{\tt TeXmods}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{\'e}fi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22- abr\'eviation de ``...'' non trouv\'ee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br{\'e}viation ne contient pas l'abr{\'e}viation cit{\'e}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{\'e}rifiez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'agit pas d'une incompatibilit{\'e} de codage (7-bits {\em vs} 8-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le nom donn{\'e} et le fichier des abr{\'e}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 -23- Extension : style (pm)french V... -- dat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B.Gaulle,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UTenberg)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la banni{\`e}re du style \emph{fren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sez {\`a} vous mettre {\`a} jour r{\'e}guli{\`e}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24- (pm)french.sty utilise dans ce document le codag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t de fonte (O)T1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un message d'information permettant de voir quel codage de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'e}t{\'e} d{\'e}tect{\'e} par \emph{french} et sera utilis{\'e} pour tout 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toujours le loisir de changer de codage {\em av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hargement initial de \emph{french} de fa\c{c}on {\`a} ce qu'il d{\'e}tecte celui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ent {\`a} l'ensemble des parties fran\c{c}aises du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dage!utilis{\'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dage!changement 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T1@{\tt OT1} (codage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1@{\tt T1} (codage)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25- (pm)french.sty affiche ici ses messages en 7-bit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(\`a la TeX)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format \LaTeX{} qui a {\'e}t{\'e} cr{\'e}{\'e} ne supporte pas le 8-bit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e. Cela peut effectivement venir du moteur \TeX\ car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 disposent pas de cette facilit{\'e}. Si ce n'est pas le c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ement que le format a {\'e}t{\'e} cr{\'e}{\'e} sans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texttt{kbconfi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DOCinstall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 \ref{kbconfig} page \pageref{kbconfi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vous souhait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tefois afficher les messages en 8-bits, forcez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\usualmessages|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ualmessages@{\tt\backslash usualmessag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t -25- (pm)french.sty affiche ici ses messages en 8-bits.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ci est l'option normale si le moteur \TeX{} est capable de pro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 8-bits en sortie, {\`a} la place des caract{\`e}res h{\'e}xad{\'e}cimaux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forme \verb|^^xx|. Cette option peut avoir {\'e}t{\'e} forc{\'e}e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e \verb|\usualmessage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26- Erreur d{\'e}tect{\'e}e dans (pm)french.sty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ne devrait jamais arriver. Dans ce cas, apr{\`e}s les v{\'e}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sage concernant votre document et ses macros, il faut ess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produire le probl{\`e}me sur un exemple plus r{\'e}duit et l'env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l'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27- (pm)french.sty language x (y) was initial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t initex) numbered z (ERROR!)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 que l'ordre des langues a {\'e}t{\'e} probablement modifi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ichier \verb|language.dat| ou qu'il ne s'ag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bon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\texttt{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28- ATTENTION : TeX Version 2 ne permet pas d'utiliser des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act{\`e}res  accentu{\'e}s 8-bits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gra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de passer a \TeX{} V3 ! (ce message est {\'e}mis par {\tt kbconfi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29- kbconfig ****Warning****: your TeX V3 engine +  CMR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t fonts (your format default) isn't sufficient to hyphenat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t words containing diacritics (like in French).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e l'on appelle commun{\'e}ment la {\em c{\'e}sure} des mots ne pou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s {\^e}tre effective, dans ces conditions, sur des mots co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lettres accentu{\'e}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ontes!cm@\emph{cm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'agit l{\`a} du plus grave d{\'e}faut de franc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obtiendrez mais il y en a d'autres... Il serait peut-{\^e}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e consid{\'e}rer l'installation d'un moteur Ml\TeX{} ou la mise e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{\'e}faut dans le {\em format\/}, de polices de caract{\`e}res 8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 message est {\'e}mis par {\tt kbconfi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30- ERROR!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omething wrong! your TeX engine can't hyphenate correctly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french words with diacritics *in that current font* or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encoding.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essayez de charger des motifs de c{\'e}sure fran\c{c}ais 7-bits alor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moteur \TeX{} ne supporte pas la division des mots ave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{\`e}res accentu{\'e}s compos{\'e}s de la lettre et de l'accent.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vez pas de moteur Ml\TeX{} vous pouvez certainement utilis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s 8-bits, comme les fontes \emph{ec}, par exemple. Modifiez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ichier de configuration avant de relancer \lsc{initex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ontes!ec@\emph{ec}}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31- Wrong French Hyphenation\string!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Are you sure to run with a format in wh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tt the french \\ patterns were installed at initex time\string?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dispositif de c{\'e}sure de \TeX{} n'a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{\'e} le r{\'e}sultat escompt{\'e}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s mots fran\c{c}ais. Avez-vous bien install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otifs de c{\'e}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 ? (message {\'e}mis pas le &lt;&lt; \em torture test &gt;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c LaTeX le message suivant peut alors appara{\^\i}t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32- if yes try to switch to T1 font encod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\verb|\usepackage[T1]{fontenc}|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assant au codage de fontes \texttt{T1} vous utiliserez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ontes 8-bits EC et cela solutionera peut-{\^e}tre votre probl{\`e}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ntencoding@{\em fontencoding}!{\tt T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dage!{\tt T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1@{\tt T1} (codage)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  {\tt -33- (CHECK the list for hexadecimal TeX codes you can't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antom{{\tt -33- }}        display and must be eliminated from xxx.kbc)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33- check also to use LOCALE if available on your system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utilisez le g{\'e}n{\'e}rateur {\tt kb2lex}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produit des fichiers {\tt .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partir des tables de codage xxx\texttt{.kb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.kbc@\texttt{.kb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fichiers, une fois compil{\'e}s par {\tt 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en C, vous donnerons des convertisseurs 7-bits et 8-bits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{\`e}res pris en compte par ces convertiss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list{\'e}s {\`a} l'{\'e}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ertains d'entre-eux apparaissent en h{\'e}xad{\'e}cimal cela signifie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 une incompatibilit{\'e} entre le fichier xxx\texttt{.kbc} et l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s caract{\`e}res par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votre {\'e}cran. Il faut alors v{\'e}rifier l'un et l'au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nombreux syst{\`e}mes d'exploitation (sp{\'e}cialement \lsc{unix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tent maintenant de traduire automatiquement le code prod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ortie par une application ; il s'agit du m{\'e}canisme de \texttt{LOCA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@{\tt LOCA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34- this file and other auxiliary files require t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4- use the following LaTeX packages: french ...!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4- check \backslash  usepackage or remove these file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antom{-34- }Typesetting is aborted!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dans un passage \LaTeX{} pr{\'e}c{\'e}dent utilis{\'e} une (ou plusi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n'est plus demand{\'e}e actuellement. Peut-{\^e}tre est-ce volontai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ce cas il est pr{\'e}f{\'e}rable d'effacer les fichiers auxiliaires pou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ir des informations relatives {\`a} cette extension. Sinon, il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mander le chargement de l'extension ad h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DOCinstall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35- kbconfig: Redefining }\verb|^^Y uccode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t -35- kbconfig: Redefining }\verb|^^Z uccode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 message qui n'appara{\^\i}t que dans le fichi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{\'e}moigne d'un choix de \texttt{kbconfi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36- ANOMALIE : nom de format LaTeX (...) invalid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t ANOMALIE : format LaTeX (...) non standar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ocument &lt;&lt; \em torture test &gt;&gt; a d{\'e}tect{\'e} une anomali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 du format. La variable \verb|\fmtname| ne contient pas un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Il faut refaire un {\em format\/} avec un no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doute prenez une version plus {\`a} jour sur les serv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37- ANOMALIE : extension french active ici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37- ANOMALIE : extension french inactive ici}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mmutation de langue semble ne pas fonctionner de fa\c{c}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isante avec le document de test {\tt frenchlb} ({\em torture tes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 du c{\^o}t{\'e} du fichier {\tt language.dat} et de la cr{\'e}a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\texttt{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38- the language x is used as language number 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nit le num{\'e}ro interne \TeX{} pour la langue consid{\'e}r{\'e}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ssage {\'e}mis par \texttt{hyconfi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39- Error: file language.dat not found, try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US-english hyphenation fil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 que \texttt{hyconfig} n'a pas trouv{\'e}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language.dat} et ne peut donc pas charger de motif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{\'e}sure. Par d{\'e}faut les motifs utilis{\'e}s par \TeX{} de fa\c{c}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ont {\^e}tre charg{\'e}s, s'ils sont access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\texttt{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40- Writing kb8to7.lex et kb7to8.lex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it l'utilisateur de la cr{\'e}ation des 2 fichiers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e programme \texttt{kb2lex.tex}. Ces fichiers servi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g{\'e}n{\'e}rer ensuite des programmes C permettant l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 de fichiers de 7-bits vers 8-bits et r{\'e}ciproqu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41- Format is out of date, please run initex again.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tension \emph{french} s'est apper\c{c}u d'une incoh{\'e}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iveau des commandes de c{\'e}sure. Ces derni{\`e}res cor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une installation ant{\'e}rieure de \emph{french} qui les pla\c{c}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ormat. Ce n'est plus le cas actuellement (depui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), aussi il est imp{\'e}ratif de refaire le forma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nouveaux fichier d'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42- The French patch file (frpatch.sty) is not suitable for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tt this version of the \string"french\str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tt package dated YY/MM/D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 qu'un fichier de \textit{patch} a {\'e}t{\'e} trouv{\'e}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{\`e}me mais qu'il ne convient pas {\`a} la version de l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rench} que vous utilisez. Il est n{\'e}cessaire d'ac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n avec l'autre. Dans le doute vous pouvez toujours ren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de \textit{patch} pour qu'il ne soit pas trouv{\'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patch.sty@{\tt frpatch.sty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43- french.all is LOADE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'information signifiant l'ex{\'e}cution du program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bogage \texttt{french.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.all@\texttt{french.a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{\'e} {\`a} v{\'e}rifier l'existence des commandes du styl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ur ex{\'e}cutabilit{\'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44- ERROR Command ... is undefine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commande suppos{\'e}e {\^e}tre dans le style \emph{french} n'existe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e peut que cette commande soit effectivement une commande p{\'e}rim{\'e}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{\'e}mis par \texttt{french.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45- executing ...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jeu de test \texttt{french.all}  ex{\'e}cute la commande indiqu{\'e}e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nsuit {\'e}ventuellement d'autres messages si cette commande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ex{\'e}cut{\'e}e dans le bon environ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46- Cette commande est d{\'e}j{\`a} d{\'e}finie dans le style french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tt -46- Probl{\`e}me {\'e}ventuel avec le style french (macro ...)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messages d'erreur sont produits par le programme \texttt{french.ch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.chk@\texttt{french.ch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permet de d{\'e}boguer un document et de v{\'e}rifier s'il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j{\`a} des commandes sp{\'e}cifiques au style \emph{fren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47- i must stop because your TeX engine is unab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hantom{-47- }\tt to generate 8bit output codes, sorry!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message {\'e}mis par \texttt{kb2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b2lex@\texttt{kb2l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signale que votre moteur \TeX{} ne dispose pas de l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mph{change file}) de sortie en 8-bits sur 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s et {\`a} l'{\'e}cran. Vous pouvez alors voir {\`a} utiliser (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n{\'e}cessaire) les fichiers \texttt{kb8to7.c} et \texttt{kb7to8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b7to8.c@\texttt{kb7to8.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b8to7.c@\texttt{kb8to7.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correspondent {\`a} une utilisation de \texttt{decmulti.k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ecmulti.kbc@\texttt{decmulti.kb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compilation C de ces fichiers g{\'e}n{\`e}rera les programme ex{\'e}cutabl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ucteurs 7-bits \texttt{&lt;}--\texttt{&gt;} 8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48- Lecture du fichier de configuration de (pm)french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fichier de configuration \texttt{(pm)french.cf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(pm)french.cfg@\texttt{(pm)french.c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'e}t{\'e} d{\'e}tect{\'e} sur l'installation. Il est lu et les or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{\'e}cutables sont appliqu{\'e}s. Au cas o{\`u} les options choisi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allateur ne vous conviennent pas, vous pouvez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hanger avec l'ordre \verb|\usersfrenchoptions|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{\S}~\ref{usersf} page \pageref{usersf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sfrenchoptions@\texttt{\backslash usersfrenchoptions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49- fermeture pr{\'e}matur{\'e}e de guillemet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uillemets sont ferm{\'e}s dans un autre environnement. Cela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{\'e}ment une erreur mais dans ce cas l'environnement \emph{guillem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eut {\^e}tre ferm{\'e} correctement et le bloc associ{\'e} reste ouvert.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faire attention, par exemple, aux changements de police de caract{\`e}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l'effet risque de se prolonger plus qu'il ne fa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ermera correctement l'environnement \emph{guillem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guillemets@\emph{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une commande \verb|\endguillemets| plac{\'e}e au bon en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pparier les guillemets ouv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50- Error: the french language is undefined in language.d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antom{-50-} fil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\texttt{language.dat} ne contient pas de ligne contena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finition de la langue fran\c{c}aise (\emph{french}), ce qui es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 s{\'e}rieuse pour cr{\'e}er un format fran\c{c}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51- ERREUR : ce document n'a pas {\'e}t{\'e} converti en 8-bit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documents de la distribution \emph{french} doivent {\^e}tre conve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8-bits avant utilisation. Selon le type de document, la compositi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{\^e}t{\'e}e temporairement ou d{\'e}finiti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 e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stallation}\index{tes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app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eut-{\^e}tre bon de rappeler les deux principaux niv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en jeu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ation de votre installation \TeX{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'{\'e}tape {\sc initex} qui est mise en {\oe}u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'{\em installateu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itex@{\sc ini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r{\'e}e le fichier {\em format} qui permet ensuite d'app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TeX{} avec un minimum de comm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\'e}-charg{\'e}es ; c'est {\`a} la cr{\'e}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 format que doivent {\^e}tre inclus  les fichiers de c{\'e}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e c{\'e}s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t {\`a} toutes les langues qui seront utilis{\'e}es par la sui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aussi {\`a} cette {\'e}tape que sont d{\'e}fini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{\'e}ros internes de ces langu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at{\'e}riel {\sc initex} fourni avec la distribution du styl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{\`a} chaque installation  d'avoir des num{\'e}ros internes de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lui sont personnels sans pour autant l'emp{\^e}cher de transmettr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sous forme source {\`a}  d'autres installations dans le mond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technique qui fait appel au fichi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\texttt{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\verb|language.dat| (voir {\S}~\ref{conf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onc particuli{\`e}rement conseill{\'e}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 num{\'e}ros des langages seront alors enregistr{\'e}s dans le format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'est aussi {\`a} l'{\'e}tape \lsc{INITEX} que devra {\^e}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fini le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utiliserez par la suite. Si votre {\em moteur} \TeX{} 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e m{\'e}canisme de filtres d'entr{\'e}es-sorties comme par exempl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{\`e}me \verb|TCP| de \verb|emtex| alors vous pourrez uti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eur \verb|kbconfig| propos{\'e} par le styl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utilisant \verb|keyboard.dat|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eyboard.dat@\texttt{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eyboard.dat@\texttt{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vous ne pouvez pas pr{\'e}charger le style \emph{french}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{\em format\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haque ex{\'e}cution de \LaTeX{}  rapp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{\'e}vitablement un format particuli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emph{french} n'interviendra et ne mettra en {\oe}uvre tout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'e}t{\'e} d{\'e}crit ici que s'il est charg{\'e}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{\'e}moire (voir {\S}~\ref{normal})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e configur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eyboard.dat@\texttt{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ira relire ce m{\^e}me fichier de configuration --~s'il existe~--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{\^\i}tre les num{\'e}ros internes des langues util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urs nom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s{\'e}quent, s'il ne trouve pas de fichier \verb|language.dat|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ra {\^e}tre d{\'e}j{\`a} en fran\c{c}ai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lTeX@Ml\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S'il est utilis{\'e} avec Ml\TeX{} le styl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ra de lui-m{\^e}me le passage au fran\c{c}ais gr{\^a}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`a} la prim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hyph@{\tt\protect\backslash f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fhyph}.} ; par contre le style \emph{french} r{\'e}ag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emment si on lui fournit un fichier {\tt language.dat}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ant pas le langag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contenant des d{\'e}finitions de langues dans un ordre diff{\'e}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lui enregistr{\'e} dans 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voir des fichiers \vers|language.dat| diff{\'e}rents selon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{\'e}pertoires de tr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ons aussi que le fichier \vers|language.dat| contient le no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hiers d'exceptions concernant la c{\'e}sure dans chaque langue. L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rench} permet (voir {\S}~\ref{frhyphex} page \pageref{frhyph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\vers|\frhyphex|) de fournir une nouvelle liste de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\c{c}aises {\`a} chaque ex{\'e}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vous pouvez faire {\'e}voluer votr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 dans le temps ou m{\^e}me en avoir des diff{\'e}r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 vos r{\'e}per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c{\'e}dure {\`a} suiv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supposons que votre {\em moteur} \TeX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l peut s'agir de \TeX, de Ml\TeX{} ou de tout autre {\em mote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riv{\'e} de \TeX{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'a pas encore {\'e}t{\'e} configur{\'e}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ran\c{c}ais et que vous avez r{\'e}cup{\'e}r{\'e} le kit d'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lus r{\'e}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ne pourrez franciser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 terme {\em franciser} est assez impropre car il pour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sser croire que le moteur \TeX{} en question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{\'e} {\`a} {\^e}tre utilis{\'e} uniquement en fran\c{c}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qui est tot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x puisque, bien au contraire, cela vous ouvre la porte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r{\'e}ellement multilangu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tre {\em moteur} qu'{\`a} condition d'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 Ml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des polices de caract{\`e}res \mbox{8-bit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ou virtuelles. \TeX{} V3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lices!cmr@{\protect\sc cm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ontes!cm@\emph{cm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mr@{\protect\sc cm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ontes \emph{cm} ne suffisent pas pour cr{\'e}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{\em format} fran\c{c}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istributions logicielles de l'association GUTenberg fourniss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!distribu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'e}l{\'e}ments n{\'e}cess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Proc{\'e}dure Unix automat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&lt;&lt; \em makefile &gt;&gt; par d{\'e}faut est fourni aux utilisateurs \lsc{UN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r{\'e}aliser l'installation automatiqu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r{\'e}er un {\em format} \LaTeX{}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toujours suivre la proc{\'e}dure ci-dessous si vous te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r{\'e}aliser toutes les {\'e}tapes {\em {\`a} la 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kefile@{\tt makefil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Proc{\'e}dure manuel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s'agisse de \TeX{} ou de Ml\TeX{}, la d{\'e}marche res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{\^e}me (il est souhaitable que l'installation compl{\`e}t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{\'e}alis{\'e}e pour obtenir la francisation maxim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ucune {\'e}tape n'est en soi obligatoire !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V{\'e}rifiez le contenu de votre variable d'environ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TEXINPUTS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EXINPUTS@{\tt TEXINPU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variable d'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bles d'environn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ex@{\tt .tex}}\index{sty@{\tt .sty}}\index{style!sty@{\tt 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 nom de cette variable d'environnement peut v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on les syst{\`e}mes.\label{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ur vous assurer des endroits o{\`u}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{} ira chercher ses fichiers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.tex|, \verb|.sty|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l faut que cette variable pointe bien en premier sur le r{\'e}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initex|, puis sur le r{\'e}pertoire \verb|inputs| fourni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 fichier \verb|keyboard.dat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kbcon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fourni dans le r{\'e}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inputs} est destin{\'e} {\`a} adapter \LaTeX{}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clavier. Par d{\'e}faut il est configur{\'e} pour des claviers produ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hacun comprendra qu'il s'agit d'un abus de lan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parlons ici du code h{\'e}xad{\'e}cimal obtenu avec une {\'e}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xtes et du caract{\`e}re affich{\'e} {\`a} l'{\'e}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que l'on enfonce une touche du clavi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code Dec Multi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 de l'\texttt{iso-latin1}), mais on peu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r pour d'autres types de clav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fichier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{\'e} {\`a} diff{\'e}rentes repri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via \texttt{kbconfig} il {\'e}vite (mais n'emp{\^e}che p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utilisation de l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mph{inpute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inputenc@\emph{inputen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ia l'extension \emph{keyboar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keyboard@\emph{keyboar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d{\'e}but du document, il remplace avantageusement l'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puten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il permet la reconfiguration du clavier &lt;&lt; {\`a} la vol{\'e}e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 sein du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il servira {\`a} g{\'e}n{\'e}rer les traduct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bits~\texttt{&lt;}--\texttt{&gt;}~8-bits qui sont n{\'e}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r r{\'e}aliser l'installation au com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l permet de d{\'e}cider dans le format de la forme des messages {\'e}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 l'extension \emph{french} (7 ou 8-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voulez pr{\'e}ciser des touches sp{\'e}ci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tre clavier par d{\'e}f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configurez  votre propre table de codage \texttt{xxx.k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xxx.kbc@\texttt{xxx.kb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es fichiers dont binaires ({\sc ascii} \mbox{8-bits}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'ils ont transit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s r{\'e}seaux il peuvent avoir {\'e}t{\'e} corromp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ecopiant celle qui vous est la plus proche de votre syst{\`e}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'{\'e}ditant et en v{\'e}rifian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aract{\`e}res accentu{\'e}s correspondent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ceux de votre clavier (suivez les instructions pour l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ont indiqu{\'e}es dans \verb|keyboard.dat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eyboard.dat@{\tt 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nfiguration par d{\'e}faut  conv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la plupart des claviers fran\c{c}ais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\lsc{ISO-}latin-1. Des versions PC (code-page 850), Mac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ont fournies sous les noms xxx\texttt{.kb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 votre version de \TeX{} utilise un syst{\`e}me de fi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tr{\'e}es-sorties (param{\`e}tre \verb|/ciso1|{\em xx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.tcp|  fourni {\`a} \verb|emtex| par exe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 de l'\lsc{INITEX}) il est d{\'e}conseill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tiliser le configurateur \texttt{kbconfig} {\`a} la g{\'e}n{\'e}ration du {\em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bconfig@\texttt{kbconfi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sulter le fichier \verb|hyphen.cfg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yphen.cfg@{\tt hyphen.c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hyphen.cfg@{\tt hyphen.c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d'autres commentaires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 fichier \verb|language.dat| du r{\'e}pertoire \verb|inputs|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{\`a} config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 format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language.dat} a l{\'e}g{\`e}rement chang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es versions 3,06 et 3,19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i n{\'e}cessaire (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d{\'e}j{\`a} pr{\^e}t {\`a} l'emploi pour le fran\c{c}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'anglais), avec les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fichiers de c{\'e}sure d{\'e}sir{\'e}s (\vers|frhyph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hyph.tex@{\tt frhyph.tex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le fichier pour la c{\'e}sure fran\c{c}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est pr{\'e}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e r{\'e}pertoire {\sc ini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\verb|frhyphex.tex| chargera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hyphex.tex@{\tt frhyphex.tex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exceptions fran\c{c}aises 7-bits ou 8-bits adapt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votre moteur \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cas o{\`u} vous utiliseriez un \lsc{PC} (ou un \lsc{M}ac)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re d'entr{\'e}es-sorties, vous pouvez mod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hyphex.tex| (voir les premiers commentaires)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appel au fichier adapt{\'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{\tt language.dat} fait appel, par d{\'e}faut, aux motif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{\'e}sure am{\'e}ricains ({\tt ushyph.tex}). Au cas o{\`u} vous n'auri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fichier sachez que votre syst{\`e}me poss{\`e}de forc{\'e}ment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otifs fourni avec toute distribution \TeX{} ({\tt hyphen.tex}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l'utiliser en rem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l est possible de cr{\'e}er, pour le site, un fichier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xtension \emph{french} qui contienne, par exemple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ivantes (conseill{\'e}es) par d{\'e}faut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  \abbreviation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  \disallowuchyph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  \overfullhboxmark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  \tthyphenation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  \tabbingaccen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  \automaticlettrines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de configuration, \texttt{french.cf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e configur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.cfg@\texttt{french.c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{\`a} placer au m{\^e}me endroit que le fichier \texttt{language.d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our le format {\tt 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at!latex@{\tt la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ichier \verb|hyphen.cfg| est fourni dans le r{\'e}pertoire \lsc{initex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celui-l{\`a} qu'il faut ({\'e}ventuellement modifier mais surt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yphen.cfg@{\tt hyphen.cfg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fichier contient a peu de choses pr{\`e}s les {\'e}l{\'e}ment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verbati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 that OT1 is the default encoding (CM fonts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to force T1 by default (DC/EC fonts encod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encodingdefault{T1}\fontencoding{T1}\selectfont% with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kbconfig % do the keyboard configuration based on key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% (keyboard.dat can be adapted to your own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hyconfig % do the hyphenation and exception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ontes!cm@\emph{cm}}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quez le codage {\`a} utiliser, par d{\'e}faut, pour les fontes ({\tt O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le codage par d{\'e}faut pour les fontes \emph{cm}, {\tt T1} es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age {\`a} la norme de Cork pour les fontes \emph{ec}, pa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dage!de fontes par d{\'e}fa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ontes!ec@\emph{ec}}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igne \verb|\input kbconfig| fait appel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eur de clavier (les caract{\`e}res en entr{\'e}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pr{\'e}cis{\'e}s dans le fichier \verb|keyboard.dat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hyconfig.tex@{\tt\backslash input hyconfig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kbconfig.tex@{\tt\backslash input kbconfig.tex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igne \verb|\input hyconfig| fait appel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eur pour la c{\'e}sure des langues (les noms de langu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noms de fichiers de c{\'e}sur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\'e}cis{\'e}s dans le fichier \verb|language.dat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{\'e}cutez {\tt initex} et cr{\'e}ez le format d{\'e}sir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cad" \verb|plain.fmt|  pour \TeX{}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plain.fmt@{\tt plain.fmt}}\index{latex.fmt@{\tt latex.fmt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latex.fmt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Surtout ne changez pas la valeur de la variabl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fmtname} 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\LaTeX{}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ckez-le dans le r{\'e}pertoire des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at!r{\'e}pertoire des}\index{TEXFMTS@{\tt TEXFM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l'environnement \verb|TEXFMTS|\refmark{pa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sous-r{\'e}pertoire {\tt tests} est {\`a} votre disposition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er plus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installation (consulter le fichier \verb|README.tests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README4@{\tt README.tests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ADME@{\tt README}!tests@{\tt .tests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tera que la variable \verb|\patterns@loaded| 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tternsloaded@{\tt\backslash patterns\at load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es!dans le 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ste des noms de langues utilisables avec le format g{\'e}n{\'e}r{\'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Pour g{\'e}n{\'e}rer les convertiss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7-bits \Longleftrightarrow 8-bits$, consultez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kb2lex.tex| du r{\'e}pertoire principal. Vous au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in de ces convertisseurs dans la suite des op{\'e}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b2lex.tex@{\tt kb2lex.tex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b2lex.tex@{\tt kb2lex.tex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Si vous avez personnalis{\'e} le fichier \verb|keyboard.dat|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craignez une &lt;&lt; corruption &gt;&gt; des fichiers 8-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reg{\'e}n{\'e}rez le fichier 8-bits \verb|frabbrev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partir du fichier \verb|f7abbrev.tex|. Vous pouvez uti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sseur g{\'e}n{\'e}r{\'e} pr{\'e}c{\'e}demment ; voici la lig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{\`a} la mode \lsc{unix}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kb7to8 &lt; f7abbrev.tex &gt; frabbrev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7abbrev.tex@{\tt f7abbrev.tex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7abbrev.tex@{\tt f7abbrev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abbrev@{\tt frabbrev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abbrev.tex@{\tt frabbrev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eyboard.dat@{\tt keyboard.dat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eyboard.dat@{\tt 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es!{\tt kb7to8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vertisseurs!{\tt kb7to8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es!{\tt kb8to7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vertisseurs!{\tt kb8to7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Si vous avez d{\'e}j{\`a} les fichiers dont le nom figu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{\'e}pertoire \verb|inputs|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il vous faut les recopier sous un nom reconnaissable (\verb|.OLD|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) en fonction de vos habitudes et/ou de votre syst{\`e}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piez tous les fich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r{\'e}pertoire \vers|inputs| vers un r{\'e}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au travers de l'environnement \verb|TEXINPUTS|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orte que ceux-ci soi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ers fichiers de ce nom {\`a} {\^e}tre trouv{\'e}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votre {\em moteur} \TeX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jeux de test du r{\'e}pertoire \verb|t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nt le fichier \verb|french.tst| qui,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aisons de portabilit{\'e}  est fourni en \lsc{ASCII} \mbox{7-bits}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haitable de le transformer en \mbox{8-bits} conform{\'e}ment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clavier-{\'e}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d" de transformer toutes les s{\'e}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 anti-slash+accent+lettre &gt;&gt; par le caract{\`e}re accentu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8-bits} appropri{\'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.tst@{\tt french.ts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proc{\'e}der comme suit {\`a} l'aide des convertis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{\'e}n{\'e}r{\'e}s pr{\'e}c{\'e}dem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nommer \verb|french.tst| en \verb|f7ench.ts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ppliquer \verb|kb7to8| ainsi (exemple {\`a} la mode \lsc{unix}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kb7to8 &lt; f7ench.tst &gt; french.t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7ench.tst@{\tt f7ench.tst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.tst@{\tt french.ts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mpilez le fichier \verb|frenchlb.tex| autant de foi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lb.tex@{\tt frenchlb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{\'e}cessaire et notamment une fois apr{\`e}s avoir ex{\'e}cut{\'e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makeindex| --~si toutefois vous l'avez sur votre syst{\`e}me~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makeindex@{\sc makeindex} (programme)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a command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index  -s  fridx1.ist  frenchl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idx1.ist@{\tt fridx1.is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mprimez au moins les 55 premi{\`e}res pages de \verb|frenchlb.dv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is de \verb|frenchrf.dvi| qui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lb.dvi@{\tt frenchlb.dv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rf.dvi@{\tt frenchrf.dv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 r{\'e}f{\'e}ren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mparez ces deux documents imprim{\'e}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doivent {\^e}tre, {\`a} peu de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\`e}s, identiques (certains changements mineurs peuvent se produire s'i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'agit pas de la m{\^e}me version de \LaTeX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Merci d'envoyer le message d'installation conforme (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msgOK|) {\`a} l'auteur pour b{\'e}n{\'e}ficier d'une aide {\'e}ventu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e assistance ne sera fournie si l'auteur n'a pas recu, d{\`e}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allation, le message d'enregistrement ad hoc. Ce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{\`a} envoyer {\`a} chaque installation d'une nouvel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as de probl{\`e}me de fonction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{\'e}rieur s{\'e}r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toujours envoyer un rapport d'anomalie (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s \verb|frmsgPB|), mais v{\'e}rifiez auparavant qu'il n'ex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sur les serveurs un fichier de patch (\verb|frpatch.sty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tch(s)@{\em patch(s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ssage {\`a} l'auteu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urrier {\`a} l'auteu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msgPB@{\tt frmsgPB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msgOK@{\tt frmsgO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patch.sty@{\tt frpatch.sty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Apr{\`e}s quelques mois d'util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urez peut-{\^e}tre des modification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{\`a} proposer {\`a} l'au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us est alors demand{\'e} de le fai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}\index{Groupe francopho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unaut{\'e} des utilisateur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!messagerie}\index{messagerie GUTenbe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lieu sur la messagerie GUTenberg \verb|GUT@|{\tt ENS.\-FR}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conna{\^\i}tre l'avis de la communaut{\'e} des utilis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L'utilisation de cette liste de messagerie p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ord par une inscription sur la liste ; ce qui se fait s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nvoyant un message {\`a} {\tt listserv@ens.fr} co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gne : {\tt SUBSCRIBE GUT } Pr{\'e}nom Nom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Installez les mises {\`a} jour majeures qui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pos{\'e}es sur les serveurs. Ce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ises {\`a} jour}\index{serveurs}\index{serveur de r{\'e}f{\'e}re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chives GUTenberg}\index{GUTenberg!arch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{\'e}f{\'e}rence est le serveur d'archives de l'association GUTenber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{\'e}pertoire \verb|pub|\-\verb|/GUTenberg|\-\verb|/french|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serveur {\em anony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|ftp.univ-rennes1.fr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ord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FINAL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ints finals} % je preferais finaud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remarques en guise de conclu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us avez trouv{\'e} des d{\'e}fauts au style \emph{french}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z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rrections/am{\'e}liorations ou tout au m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z-les (cf. paragra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{\'e}c{\'e}dents). En aucun cas ni l'auteur, ni l'association GUTenberg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!responsabilit{\'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responsables de l'usage que vous ferez de ce styl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ertes, ce document, comme le style \emph{french}, contient des erreur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s sont involontaires ; l'auteur fera ce qu'il peut pour les corriger, s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rouve les moyen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mme le {\em copyright} (en t{\^e}te du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french.doc|) l'im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.doc@{\tt french.do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pyright}\index{{{{{{{{{{{{{\protect\copyright}}}}}}}}}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distribution a d{\^u} vous {\^e}tre fournie gracieuse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n'{\^e}tes donc pas en droit d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{\'e}clamer} quoi que ce soit ; par contre vous devez sign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`a}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{\'e}e au d{\'e}but du fichier \verb|french.doc|) toute anomalie pou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nir dans la distribution de l'ensemble des fichiers (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ADME@{\tt READ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README1@{\tt READ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s fichiers est dans les fichiers \verb|README|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e travail a re\c{c}u le soutien de l'association GUTenbe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soutien!un peu de soutien merci !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te aide mat{\'e}ri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, financi{\`e}re ou simplement amicale 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fois la bien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tiens {\`a} remercier tous ceux qui ont particip{\'e} acti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$\beta$-test du style \emph{french} (V3.0) et tout particuli{\`e}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n {\sc Keryell} et  Daniel {\sc Flip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n esp{\'e}rant avoir {\'e}t{\'e} utile {\`a} tous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{\sc Gaul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c Bergerac}\  le \  1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ma femme, \\% qui a fait preuve d'une tr{\`e}s grande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l'association GUTenberg, \\%qui en fera b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`a} tous mes coll{\`e}gues francophones et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l'universit{\'e} de }{\sc Laval} au {\sc Qu{\'e}b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vertO{\ \v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i {\'e}tait un extrait de la documentation du styl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{\'e}e par l'association GUTe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*---*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vertO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noDOCinstall\par\medskip\AvertO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FINALS\par\medskip\AvertO\f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cahiers} J. {\sc Andr{\'e}} \&amp; J. {\sc Grimault}, {\em 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apitales (premi{\`e}re partie)}, {\em in} Les Cahiers GUTenbe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mero 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TSI} J. {\sc D{\'e}sarm{\'e}nie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 La division par ordinateur des mots fran\c{c}a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{\`a} \TeX{}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in} TSI vol. 5 \Numero 4, 1986.%  AFCET-Gauthier-Vi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flipo4}D. {\sc Flipo}, B. {\sc Gaulle} et K. {\sc Vancauwenbergh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 Motifs de c{\'e}sure fran\c{c}ai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} Les Cahiers GUTenberg \Numero 18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cork} M.-J. {\sc Ferguson}, {\em Fontes latines europ{\'e}enn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{} 3.0}, {\em in} Les Cahiers  \hbox{GUTenberg} \Numero 7, 1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torture}B. {\sc Gaulle}, {\em  French style torture test},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avail (distribution logicielle du style \emph{french})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`a} \LaTeX{}, 199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et98}B. {\sc Gaulle}, \emph{Comment peut-on personn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xtension \emph{french} de \LaTeX\ ?},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} Les Cahiers GUTenberg \Numero 28-29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faq}B. {\sc Gaulle}, \emph{FAQ \emph{french}}, document en fran\c{c}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{\'e}pondant aux questions les plus fr{\'e}quemment pos{\'e}es, 1998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{\tt http://www.univ-rennes1.fr/pub/GUTenberg/french/french-FAQ/FAQ.html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companion}M. \fsc{Goossens}, F. \fsc{Mittelbach} et A. \fsc{Samar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m The \LaTeX{} companion}, Addison-Wesley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latexbook}L. {\sc Lamport}, {\em \LaT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 preparation system}, Addison-Wesley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makeindex}L. {\sc Lamport}, {\em An Index Processor For \LaTeX}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codetypo} {\em Code typographique}, Syndica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adres et ma{\^\i}trise du livre, de la p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s industries graphiques, 13\ieme {\'e}dition, 19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romand} {\em Guide du typographe romand}, Associatio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compositeurs {\`a} la machine, 4\ieme {\'e}dition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lexique}{\em Lexique des r{\`e}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ques en usage {\`a} l'Imprimerie nationale},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 3\ieme {\'e}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#1{}% nullify any footno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