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SWI-Prolog from the Unix Sh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install SWI-Prolog as `pl' in the lo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WI-Prolog can then be started from the Unix sh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pl}'. The system will boot from the system's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erform the necessary initialisations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initialisation file. This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`\file{.plrc}' and reside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the user's home directory. If both ex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from the current directory is loaded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After loading the initialisation file SWI-Prolog execut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. The default goal is a system predicate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message. The default can be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option. Next the toplevel goa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interactive Prolog loop (see prolog/0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is default with the `\argoption{-t}{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eature(arch, Arch))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esting of terms that can be compiled and execu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H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\funcref{malloc}{} heap limit. The default is to raise the li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possible. This option only applies to machin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map}{} function for allocating the Prolog stac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pleas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`\file{.plrc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cmdlineoption{+tty}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mdlineoption{-tty}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r}{restor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tate created by save_program/[1,2] or save/[1,2]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style saved-states.  Equivalent to \exam{restore(restorefile)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interface to \program{emacs} has been inclu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of SWI-Prolog. The interface is based on th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erface delivered with Quintus Prolog. When runn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ferior process under GNU-Emacs, there is suppor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, completing atoms, finding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-warnings and many more. For details,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pl/lisp/README} and \file{pl/lisp/swi-prolog.e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feature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feature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\file{~/.pl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feature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feature/2, using the \const{history} featu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feature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\file{~/.plrc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feature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 \ldots */} and \exam{\% \ldots &lt;cr&gt;} comments.  Parts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"}) or single quotes (\const{'}) are left unalter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ll stop consists of a `non-symbol'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\const{.}), followed by a blank character.  `Symbo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verb!#$&amp;*+-./:&lt;=&gt;?@^`~!. A single quot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(0-9) is considered part of the \mbox{&lt;digit&gt;'&lt;digit&gt;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exam{2'101}; binary number 101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Shat&lt;old&gt;\Shat&lt;new&gt;.} construction. If this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checked for all occurrences of the \const{!}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}, \const{?}, a digit, a letter or an underscore.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analysed and the appropriate substitution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can be modifi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_ops} and/or \const{portray} options using the \const{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} or \const{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oals using \const{ignore_ops}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\const{portray} option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without using the \const{portray} o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u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able.  This process is descrip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mostly for backward compatibility. It create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saved-states created using qsave_program/[1,2]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is a translation of the source-files re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translation of the state of the machine.   Unlike sav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using \argoption{-c}{file} do not inclu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evelopment system.  The result is very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WI-Prolo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 is used to compile one or more source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[options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urce files may include other file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, consult/1, ensure_loaded/1 and use_module/[1,2]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o}{file} option is omitted a file named \file{a.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holds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s start with the Unix magic code \const{#!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ecutable. This implies they can be started 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my_program -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tt my_program}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x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ource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`\cmdlineoption{-c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should not use assert/1 and or retract/1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included by the standard include directives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 and use_module/[1,2].  User defin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voc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ecuted both when compiling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efines 3 different mechanisms to query and/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environment: please/3, flag/3 and feature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purpose predicates of which unknown/2, fileerr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.  The ISO standard defines prolog_flag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global features will be merged into a sing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ease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lease/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dea comes from BIM_Prolog. Th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edicate are not compatible with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M_Prolog howe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to avoid large numbers of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Later versions will support other environme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 via the predicates style_check/1, leash/1, unknown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predicates, etc. These predicates are then mov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 The 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optimise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mise mode for the compiler \const{on} or \const{off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cmdlineoption{-O}). Currently optimise compi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mpilation of arithmetic, making it fast, but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 number of basic predicates in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/1, fail/0, =/2, etc.)  to gain speed at the cost of cri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Also source level optimisations such as integr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to their callers, eliminating consta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table constructs.  Source code optimis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redicates that are declared dynamic (see 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autoload}{on/off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on} autoloading of library functions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 autoloading is disabled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verbose_autoload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on} the normal consult message will be printed if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.  By default this message is suppresse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(e.g.\ where does this predicate come f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eature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eature/2 defines an interface to install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piled in, version, home, etc.  With both arguments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ll defined features.  With the `Key' instanti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of the feature.  Features come in three types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eatures with an atom value and features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A boolean feature is true iff the feature is present {\bf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Value} is the atom 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arch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load_foreign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version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to 2.7.10 this feature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startup/startup.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pip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ell(pipe(command))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load_foreig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load_foreign/[2,5]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open_shared_objec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.so files).  This requires the 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lopen() and friends as well as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-with-dl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dynamic_stack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system uses some form of `sparse-memory managemen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e stacks.  If false, malloc()/realloc() are used for the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days this had consequenses for foreign code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static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SWI-Prolog executable is dynamically lin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libraries to be statically linked. 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cc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ldflag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/[1,2] is implemented.  Saving using save/0 is obsole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_program/[1,2] is implemented.  Saving using save_program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solete.  See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eadlin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d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untim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in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in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float_form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{\tt printf()}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 May be changed.  The specified value is passed to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checking.  For example, if you want more digit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%.12g} will print all floats using 12 digit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6.  See also format/[1,2], write/1, print/1 and portra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ompiled_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read/1 interprets \verb$\$ escape sequences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allow_variable_name_as_funct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none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histor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&gt; 0$, support Unix \program{csh(1)} like history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.  Otherwise, only support reusing comman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editor.  The default is to set this feature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line editor is provided (see feature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trace_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arity}{unbou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integer_rounding_function}{down,toward_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bound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tty_contro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debug_on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feature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eport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feature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un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window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eature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feature or change its value.  \arg{Key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atom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he \jargon{auto loader} is activated.  On fir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ll library files in all library directories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(see library_directory/1).  If the undefined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ne of the libraries that library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call to the (previously undefined)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By default this mechanism loads the file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option \const{verbose_autoload} is provided to g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 please option \const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file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a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Autom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is a new feature to SWI-Prolog.  Its aim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program management.  Common lisp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here the user has to specify which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a specific function is called which is not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WI-Prolog schema i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.  The disadvantage however is that the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``where the hell this predicate comes from'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learn whether the functionality of the auto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ogether with tail-recursion optimisation this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programs do not waste inde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is manual stressed on using failur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ose cases that no information needed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 via arguments.  This to avoid large amount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strictly necessary, but it should b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a time consuming activity.  Failure dr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aster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is copi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verb$'\\'$ is an atom consisting of a single \chr{\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\''$ and \verb$''''$ both describe the ato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eature(character_escapes, true)} is active (default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/2. Character escapes conflict with writef/2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40$ is interpreted as decimal 40 by writef/2, b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handling by read has already interpreted as 32 (40 octal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translated to a single `l'. Double the \chr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mtseq{\\}, use the above escape sequences or use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64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in general to $\pow{2}{\mbox{bits-per-long} - 6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, eithe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dev/zero} or a temporary file created in \file{/t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x provides no way to reserve part of the address spa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lead to conflicts. By default, SWI-Prolog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irtual address space for the runtime stacks. If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funcref{getrlimit}{} to determine the top of the virtu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\funcref{malloc}{} usage and locates the stack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a. It assumes no other \funcref{mmap}{} activ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shared libraries or \funcref{mmap}{} by foreign module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reserved for the heap and \funcref{malloc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will grow the heap from low to high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e existence of the Prolog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umptions appear to hold. The user m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H} to specify the maximum heap-siz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will be allocated at the indicated siz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p of the heap.  On these system, statistics/[0,2]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heaplimit} and \idx{heap}.  The \idx{heaplimit}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between the {\em break} and the first Prolog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dx{heap} value is the distance between what Prolog assu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ase of the hea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and reliable way to fin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location of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024 and the number of variables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.  With some redesign, the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plit into data that should be within this range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, virtually unlimiting the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to the user, but integers up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ax_tagged_integer} feature are 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yet)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\const{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