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03075106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6238537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22851873"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766847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3497744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36998156"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05590514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