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379561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62126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945840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617288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482967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9294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