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6076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22297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705420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212905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635207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0706077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6759423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9628748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535948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67754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367142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2982074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7441973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5544192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1970354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836099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2314939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3638442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2257457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7898666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2854572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4504597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6190620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2653129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3661154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679843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922555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148873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550135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6412820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7847995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982184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