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33124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070003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760586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64351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90358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