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288448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97510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26226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