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s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radix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rea Directive 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globl Directive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setdp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HEX OUTPUT FORMAT   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MOTORLA S1-S9 OUTPUT FORMAT                       2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85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8085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85 INSTRUCTION SET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2     Register/Memory/Immediate Instructions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3     Call and Return Instructions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4     Jump Instructions 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5     Input/Output/Reset Instructions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6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.7     Other Instructions                               K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Z80 ASSEMBLER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.hd64 DIRECTIVE                                    L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Z80 REGISTER SET AND CONDITIONS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     Z80 INSTRUCTION SET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1     Inherent Instructions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2     Implicit Operand Instructions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3     Load Instruction                     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4     Call/Return Instructions             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5     Jump and Jump to Subroutine Instructions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6     Bit Manipulation Instructions        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7     Interrupt Mode and Reset Instructions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8     Input and Output Instructions        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9     Register Pair Instructions           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10    HD64180 Specific Instructions                    L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6500 ASSEMBLER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ACKNOWLEDGMENT 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6500 REGISTER SET    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6500 INSTRUCTION SET                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1     Processor Specific Directives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2     65xx Core Inherent Instructions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3     65xx Core Branch Instructions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4     65xx Core Single Operand Instructions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5     65xx Core Double Operand Instructions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8     65F11 and 65F12 Specific Instructions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.9     65C00/21 and 65C29 Specific Instructions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M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1.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TSX+, RT-11, PDOS, MS/DOS, Windows 3.x/9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(V1.75 Octo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6) contains cross assemblers for the 6800(6802/6808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(hd6303), 6804, 6805, 68HC08, 6809, 68HC11, 68HC12, 68HC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z80(hd64180),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Complete source code is provided with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r/linker sub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Kent State University at shop-pdp.kent.edu by "anonymo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 or through the web page at http://shop-pdp.kent.edu/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 are  not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itive,  i.e.   ABCD  and abcd are the same symb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assemblers can be made case  sensitive  by  re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ling 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 -16  'l_&lt;area&gt;'   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gth of the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 directive.   This  method  is  equivalent   to   inde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,  where the dp register is the index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are command line oriented.  The PC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rs are started with the appropriate option(s) and 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semble following the 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s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ea/symbol lists.  If the -u option is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s  (file.lst)  associated  with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area  base  address.   References to const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lobal symbols will always appear before the first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 7  LSB  byte(0x00)/MSB  byte(0x80)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HEX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MOTORLA S1-S9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5.4b compiler, and Symantec C/C++ V6.1/V7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not case sensitive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defaults to the not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L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