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444295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8505644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0464951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120249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079719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9247121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