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8489615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7986598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