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93481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32110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204494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33452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13068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43374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