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949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063739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750489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372998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703462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133384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3444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123562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84376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744204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7493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43851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26072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190156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766639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618475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703365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207185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012105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023103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81982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50250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