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9760415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637833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550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