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10169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10158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06731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6652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64108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18255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22217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