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60984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46522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828950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68884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151656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690729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837056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72083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133330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79488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63193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29011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07065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98090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98439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505573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31565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90733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10080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83905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84427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201142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57396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22456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493804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