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03969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469141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25336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373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56010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