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30586985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66644152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3783225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86718712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38732389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70090079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3791317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75589631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