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Color</w:t>
        <w:tab/>
        <w:t>XtCThumbColor</w:t>
        <w:tab/>
        <w:t xml:space="preserve">Pixel </w:t>
        <w:tab/>
        <w:t xml:space="preserve">XtDefault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Pixmap</w:t>
        <w:tab/>
        <w:t>XtCThumb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TopShadowColor</w:t>
        <w:tab/>
        <w:t>XtCThumb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TopShadowStipple</w:t>
        <w:tab/>
        <w:t>XtCThumb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BottomShadowColor</w:t>
        <w:tab/>
        <w:t>XtCThumb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BottomShadowStipple</w:t>
        <w:tab/>
        <w:t>XtCThumb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SunkenShadowColor</w:t>
        <w:tab/>
        <w:t>XtCThumb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SunkenShadowStipple</w:t>
        <w:tab/>
        <w:t>XtCThumb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insize</w:t>
        <w:tab/>
        <w:t>XtCMinsize</w:t>
        <w:tab/>
        <w:t xml:space="preserve">Dimension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FrameWidth</w:t>
        <w:tab/>
        <w:t>XtCThumbFrameWidth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FrameType</w:t>
        <w:tab/>
        <w:t>XtCThumb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Callback</w:t>
        <w:tab/>
        <w:t>XtCScroll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Response</w:t>
        <w:tab/>
        <w:t>XtCScrollResponse</w:t>
        <w:tab/>
        <w:t xml:space="preserve">XTCallbackProc </w:t>
        <w:tab/>
        <w:t xml:space="preserve">scroll_respo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</w:t>
        <w:tab/>
        <w:t>XtCLabel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ablist</w:t>
        <w:tab/>
        <w:t>XtCTablist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ixmap</w:t>
        <w:tab/>
        <w:t>XtCPixmap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ask</w:t>
        <w:tab/>
        <w:t>XtCMask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Foreground</w:t>
        <w:tab/>
        <w:t>XtCHl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Margin</w:t>
        <w:tab/>
        <w:t>XtCTop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Margin</w:t>
        <w:tab/>
        <w:t>XtCBottom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ftMargin</w:t>
        <w:tab/>
        <w:t>XtCLef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ightMargin</w:t>
        <w:tab/>
        <w:t>XtCRigh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Start</w:t>
        <w:tab/>
        <w:t>XtCRv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Length</w:t>
        <w:tab/>
        <w:t>XtCRv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Start</w:t>
        <w:tab/>
        <w:t>XtCHl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Length</w:t>
        <w:tab/>
        <w:t>XtCHl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