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8.2.1 1999/07/02 18:20:18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8.2.1 1999/07/02 18:20:18 paul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