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637982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9375519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