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c) Copyright 1994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distribute, and sublicen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s 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that the above copyright notices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th those copyright notices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ing documentation and that the name of Adobe System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be used in advertising or publicity pertaining to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 without specific, written prior permission.  No trademark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use the Adobe trademarks is hereby granted.  If the Adob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Display PostScript"(tm) is used to describe this softwa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ality or for any other purpose, such use shall b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ement that this software works in conjunction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Script system.  Proper trademark attribution to reflect Ado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wnership of the trademark shall be given whenever any such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isplay PostScript system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OBE MAKES NO REPRESENTATIONS ABOUT THE SUITABILIT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PURPOSE.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OBE DISCLAIMS ALL WARRANTIES WITH REGARD TO THIS SOFTWAR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, FITNESS FOR A PARTICULAR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- INFRINGEMENT OF THIRD PARTY RIGHTS.  IN NO EVENT SHALL ADOB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YOU OR ANY OTHER PARTY FOR ANY SPECIAL, INDIRECT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OR ANY DAMAGES WHATSOEVER WHETHER IN AN ACTION OF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GLIGENCE, STRICT LIABILITY OR ANY OTHER ACTION ARISING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ON WITH THE USE OR PERFORMANCE OF THIS SOFTWARE.  ADOB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 ANY TRAINING OR OTHER SUPPORT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obe, PostScript, and Display PostScript are trademarks of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orporated which may be registered in certain jurisd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icker is a Motif dialog box that allows the user to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lor.  There are several ways to pick the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 can use sliders to set the color using any of four color mod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(Red/Green/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YK (Cyan/Magenta/Yellow/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B (Hue/Saturation/Bright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 can click on the eyedropper button and use the eyedro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colored pixe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 can select a stored color from the color 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 can select a color from the curren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n application that creates a color picker must merg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elect defaults file into its own application defa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X11R5 release of the X Window System(tm),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#include directive in the application defa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normally creates the color picker as a child of a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transient shell.  The color picker can also be els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ierarchy, which allows the application to put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lor picker.  In that case the applica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up and popping down the color p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lets you use the 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ader file is &lt;DPS/ColorPick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ass pointer is colorPickerWidge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ass name is ColorP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lorPicker widget is a subclass of Xm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lor 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eft half of the color picker is taken up by a set of Motif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The sliders set the color according to the color model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menu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ight half of the color picker is taken up by a patch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.  The option menu above the patch controls how the color 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s the color.  The first option uses the Display PostScript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lor as it will appear using the current color cube and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.  The second option uses X to display the color as a pur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olor to the best of the monitor's capability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lits the patch and displays half with Display PostScript a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option menus is a pushbutton with a picture of an eye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 When the user clicks on the eyedropper the mouse cursor chan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yedropper shape.  As the user moves the cursor around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dropper fills with the color of the pixel beneath the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dropper.  When the user clicks the mouse button the color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dropper becomes the current color in the color p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below the color patch is known as the color dock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a color in the color dock by pressing a mouse button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and dragging a square of the color into the color dock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aved color by clicking on it.  The user can make the dock lar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olor picker window wider.  Colors not currently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hen the window is too narrow are not deleted and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the window is made larger.  If a user drags a new col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on top of an existing color, the new color replaces the exis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color selection area is filled by the palette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selects the palette.  If the user clicks the mouse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the color clicked upon becomes the current color. 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is controlled by resources and can change, but the default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pectrum:  Displays a bright, saturated spectrum from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ainbow back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rrow Spectrum:  Displays a narrow region of the spectrum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des:  Displays shades of the current color, from black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tels:  Displays pastel variations of the current color, from wh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atu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ack to White:  Combines Shades and Pastels to display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lack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ys:  Displays shades of gray from black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up to ten palettes in the palette menu.  See "Palett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ing Palettes" for instructions on how to add new palet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activates the OK button, the current color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 color picker disappear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XtNokCallback is called with the current color.  CSBCallback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parent of color picker is a shell, the color picker pop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 contents of the color dock have changed, the color pick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saved dock file.  This file is described in "Saving Col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parent of the color picker is not a shell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the color picker disappear in its XtNok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activates the Apply button, the color picker perform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the OK button but does not pop down the color picker'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XtNapplyCallback is called instead of XtNok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CallbackReason is CSB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activates the Reset button, the current color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lected when the user last chose Apply or OK, or the one last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whichever happened most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, the color picker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olor picker restores the current color to that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urrentCol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color picker calls XtNresetCallback with the current col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lor is the one passed to the most recent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NokCallback or XtNapplyCallback, or to the most recent colo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pplication, whichever happened most rec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CallbackReason is CSB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activates the Cancel button, the color picker perform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the Reset button, but calls XtNcancelCallbac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setCallback.  CSBCallbackReason is CSBCancel.  If the par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icker is a shell, the color picker pops dow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parent of the color picker is not a shell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the color picker disappear in its XtNcancel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ick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lass</w:t>
        <w:tab/>
        <w:tab/>
        <w:t>Default</w:t>
        <w:tab/>
        <w:tab/>
        <w:t>Type</w:t>
        <w:tab/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rokenPaletteLabel</w:t>
        <w:tab/>
        <w:tab/>
        <w:t>"(broken)"</w:t>
        <w:tab/>
        <w:t>XtRString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CBrokenPalett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rokenPaletteMessage</w:t>
        <w:tab/>
        <w:tab/>
        <w:t>See description</w:t>
        <w:tab/>
        <w:t>XtRString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CBrokenPalett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ellSize</w:t>
        <w:tab/>
        <w:t>XtCCellSize</w:t>
        <w:tab/>
        <w:t>15</w:t>
        <w:tab/>
        <w:tab/>
        <w:t>XtRDimension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mykLabels</w:t>
        <w:tab/>
        <w:t>XtCCmykLabels</w:t>
        <w:tab/>
        <w:t>"C:M:Y:K"</w:t>
        <w:tab/>
        <w:t>XtRString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ntext</w:t>
        <w:tab/>
        <w:t>XtCContext</w:t>
        <w:tab/>
        <w:t>NULL</w:t>
        <w:tab/>
        <w:tab/>
        <w:t>XtRDPSContext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urrentPalette</w:t>
        <w:tab/>
        <w:tab/>
        <w:t>0</w:t>
        <w:tab/>
        <w:tab/>
        <w:t>XtRShort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CCurren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urrentRendering</w:t>
        <w:tab/>
        <w:tab/>
        <w:t>CSBDisplayDPS</w:t>
        <w:tab/>
        <w:t>XtRRenderin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tCCurrentRendering </w:t>
        <w:tab/>
        <w:tab/>
        <w:tab/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urrentSpace</w:t>
        <w:tab/>
        <w:t>XtCCurrentSpace</w:t>
        <w:tab/>
        <w:t>CSBSpaceHSB</w:t>
        <w:tab/>
        <w:t>XtRColorSpace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illMe</w:t>
        <w:tab/>
        <w:t>XtCFillMe</w:t>
        <w:tab/>
        <w:t>See description</w:t>
        <w:tab/>
        <w:t>XtRString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grayLabels</w:t>
        <w:tab/>
        <w:t>XtCGrayLabels</w:t>
        <w:tab/>
        <w:t>"Gray"</w:t>
        <w:tab/>
        <w:tab/>
        <w:t>XtRString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sbLabels</w:t>
        <w:tab/>
        <w:t>XtCHsbLabels</w:t>
        <w:tab/>
        <w:t>"H:S:B"</w:t>
        <w:tab/>
        <w:tab/>
        <w:t>XtRString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umCells</w:t>
        <w:tab/>
        <w:t>XtCNumCells</w:t>
        <w:tab/>
        <w:t>30</w:t>
        <w:tab/>
        <w:tab/>
        <w:t>XtRShort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gbLabels</w:t>
        <w:tab/>
        <w:t>XtCRgbLabels</w:t>
        <w:tab/>
        <w:t>"R:G:B",</w:t>
        <w:tab/>
        <w:t>XtRString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brokenPalett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a string that is appended to a palette name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f the color picker discovers that the palette definition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Default is "(broke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brokenPalett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a string that is displayed in the palette area i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 discovers that the palette definition contains an error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urrent palette contains an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ce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he size, in pixels, of each cell in the color do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cmyk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a set of four strings, separated by colons, that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liders when the current color model is CMYK.  Default is "C:M:Y: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context to use for displaying colors.  The color 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rawable and possibly the depth for this context.  If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the color picker uses the shared context for the display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curren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the number of the current palette. 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current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the current rendering method for the color patch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defined by the CSBRenderingType enumeration are CSBDispla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DisplayDPS, and CSBDisplayBoth.  Default is CSBDisplayD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current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the current color model controlling the sliders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defined by the CSBColorSpace enumeration are CSBSpace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SpaceCMYK, CSBSpaceHSB, and CSBSpaceGray.  Default is CSBSpaceH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fi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tring to display in the dock area if the user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ny colors in the dock.  Default is "Fill me with col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gray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tring to label the slider when the current color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scale.  Default is "Gr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hsb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a set of three strings, separated by colons, that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liders when the current color model is HSB.  Default is "H:S: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num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he maximum number of color samples that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rgb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a set of three strings, separated by colons, that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liders when the current color model is RGB.  Default is "R:G: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sources and Creat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lette in the palette menu is defined by four resources, and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ten palettes.  Replace the 0 in each resource nam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th a digit between 1 and 9 to derive the resource names f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rough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 xml:space="preserve">  Class</w:t>
        <w:tab/>
        <w:tab/>
        <w:t xml:space="preserve">   Default</w:t>
        <w:tab/>
        <w:t>Type</w:t>
        <w:tab/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alette0ColorDependent</w:t>
        <w:tab/>
        <w:t xml:space="preserve">   False</w:t>
        <w:tab/>
        <w:t>XtRBoolean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tCPaletteColor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alette0Function</w:t>
        <w:tab/>
        <w:tab/>
        <w:t xml:space="preserve">   NULL</w:t>
        <w:tab/>
        <w:tab/>
        <w:t>String</w:t>
        <w:tab/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tCPalett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alette0Label  XtCPaletteLabel  NULL</w:t>
        <w:tab/>
        <w:tab/>
        <w:t>XtRString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alette0Space  XtCPaletteSpace  CSBSpaceRGB</w:t>
        <w:tab/>
        <w:t>XtRColorSpace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palette0Color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the colors displayed in palette 0 depend up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or.  If False, the colors do not vary with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palette0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PostScript language code fragment that converts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lor values for palette 0.  Defaul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palette0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tring to display in the palette menu for palett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palette0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he color space used for calculations of colors in palett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SBSpace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lette is a displayed graphic that presents colors for the user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It is implemented by a PostScript language code frag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accepts a floating point value from 0.0 to 1.0,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distance across the palette, and returns the appropri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pot in the color model described by the palette's XtNpalet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 If the palette is designated as being color 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color is pushed on the stack before the percent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 is converted to the palette's color sp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icker constructs the graphic to be displayed in the palet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calling the palette's function with percentages between 0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and using the resulting colors to paint thin, vertical strip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 also uses the function to convert mouse clicks into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click position into a percentage across the palet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is percentage to the palette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e resources that define the defaul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lor picker 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ab/>
        <w:t>Ful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  <w:tab/>
        <w:tab/>
        <w:tab/>
        <w:t>CSBSpace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pendent: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icker pushes the percentage onto the stack, and the func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as a hue and pushes 1.0 onto the stack for saturation and 1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.  (Since the palette is not color dependent, the color pick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sh the current color onto the stack).  The result is a bright, 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from red through the rainbow back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ab/>
        <w:t>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  <w:tab/>
        <w:tab/>
        <w:tab/>
        <w:t>CSBSpace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pendent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>exch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icker pushes the current color expressed in HSB onto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shes the percentage onto the stack.  The function ex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wo elements (the brightness and the percentage) and po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.  The result is to replace the brightness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, yielding the current color displayed from 0.0 brightness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ab/>
        <w:t>Pas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  <w:tab/>
        <w:tab/>
        <w:tab/>
        <w:t>CSBSpace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pendent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>3 -1 roll pop e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"Shades" palette, but it replaces the satur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olor with the percentage.  The result is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rom 0.0 saturation (white) to full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ab/>
        <w:t>Black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  <w:tab/>
        <w:tab/>
        <w:tab/>
        <w:t>CSBSpace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pendent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>dup .5 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{2 mul 3 1 roll pop pop 1 exc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{.5 sub 2 mul 1 sub neg 3 1 roll pop pop 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rather complex.  It tests whether the percentag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.5, and if so it replaces the brightness value with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and the saturation value with 1.0.  As a result, the left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displays the current color in full saturation with a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ing from 0.0 (black) to 1.0 (full).  If the percentage is greater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.5, the else clause performs a similar replacement, but in this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ness is replaced with 1.0 and the saturation with a percentage-based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ange results in the right half of the palette displaying the curren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brightness with a saturation ranging from 1.0 (full color) to 0.0 (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ab/>
        <w:t>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  <w:tab/>
        <w:tab/>
        <w:tab/>
        <w:t>CSBSpace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pendent: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>(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uses the percentage as a gray value, yielding shades of gr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black) to 1 (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ab/>
        <w:t>Narrow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  <w:tab/>
        <w:tab/>
        <w:tab/>
        <w:t>CSBSpace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pendent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>.5 sub .3 mul</w:t>
        <w:tab/>
        <w:tab/>
        <w:t xml:space="preserve">  % cvt pct to -.15 to +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 -1 roll add</w:t>
        <w:tab/>
        <w:tab/>
        <w:t xml:space="preserve">  % add to the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up 0.0 lt {1.0 add} if  % add 1 if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up 1.0 gt {1.0 sub} if  % subtract 1 if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 1 roll</w:t>
        <w:tab/>
        <w:tab/>
        <w:t xml:space="preserve">  % roll back to be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the percentage to a value between -0.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5 and adds this result to the hue component of the current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ounds adjusting this value becomes the returned hue. 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 spectrum around the current color, displayed with the current sat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lette is not in the default set, but it illustrate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alette.  By putting a palette like this in the resource 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 installation can create a palette that displays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r the recommended colors for use in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ab/>
        <w:t>Vive La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  <w:tab/>
        <w:tab/>
        <w:tab/>
        <w:t>CSBSpace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pendent: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>dup .33 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pop 1 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.67 lt {1 1 1} {0 0 1} ifelse} if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centage is less than 0.33, the color is red; if the perce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.33 and 0.67, the color is white; otherwise the color is b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ree segments displaying the colors of the French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icker displays each palette whose function resource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resource is not "%".  The palettes do n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ly numbered; if palettes 2, 7, and 9 are the only ones wi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palettes 2, 7, and 9 will be the only ones display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inclusion of a default palette by redefining its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the Color 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of the color picker have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Optio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drop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Optio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ckground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Option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contain information about callb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working with the color picker.  All callback procedures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CSBCallbackRec structure as c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>Class</w:t>
        <w:tab/>
        <w:tab/>
        <w:t>Default</w:t>
        <w:tab/>
        <w:t>Type</w:t>
        <w:tab/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pplyCallback</w:t>
        <w:tab/>
        <w:t>XtCCallback</w:t>
        <w:tab/>
        <w:t>NULL</w:t>
        <w:tab/>
        <w:t>XtCallbackList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ancelCallback</w:t>
        <w:tab/>
        <w:t>XtCCallback</w:t>
        <w:tab/>
        <w:t>NULL</w:t>
        <w:tab/>
        <w:t>XtCallbackList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kCallback</w:t>
        <w:tab/>
        <w:tab/>
        <w:t>XtCCallback</w:t>
        <w:tab/>
        <w:t>NULL</w:t>
        <w:tab/>
        <w:t>XtCallbackList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setCallback</w:t>
        <w:tab/>
        <w:t>XtCCallback</w:t>
        <w:tab/>
        <w:t>NULL</w:t>
        <w:tab/>
        <w:t>XtCallbackList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alueChangedCallback</w:t>
        <w:tab/>
        <w:t>XtCCallback</w:t>
        <w:tab/>
        <w:t>NULL</w:t>
        <w:tab/>
        <w:t>XtCallbackList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apply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user wants to choose the selected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icker remains.  CSBCallbackReason is CSBApply.  Application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same procedure for the XtNapplyCallback as for XtNok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cancel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picker reverts to the last set value and dis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returns.  CSBCallbackReason is CSBCancel.  Application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pecify XtNcancel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ok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user wants to choose the selected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icker disappears after the callback returns.  CSBCallback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OK.  Applications typically supply the same proced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kCallback as for XtNapply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reset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picker reverts to the last set value and remai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returns.  CSBCallbackReason is CSBReset.  Applications rare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XtNreset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valueChanged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s the application whenever the user changes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CallbackReason is CSBValue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the definition of the data types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used by the color p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BCallback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BCallbackReason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BColorSpace current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at red, green, 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at cyan, magenta, yellow,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at hue, saturation, bright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at g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CSBCallback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backs pass a pointer to a CSBCallbackRec as c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one of CSBOK, CSBApply, CSBReset, CSBCancel, or CSBValue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space reflects the currently selected color space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SpaceRGB, CSBSpaceCMYK, CSBSpaceHSB, or CSBSpace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fields give the selected color in each of the four color mod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fields corresponding to the space in current_spac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olor values selected by the user.  The value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derived using a standard set of color space conversion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BCallback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enum {CSBOK, CSBApply, CSB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SBCancel, CSBValueChanged} CSBCallbackRea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BCallbackReason lists the possible values for the callback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B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enum {CSBSpaceRGB, CSBSpaceCMYK, CSBSpaceHS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SBSpaceGray} CSBColor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BColorSpace lists the possible color spac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BRenderin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enum {CSBDisplayX, CSBDisplayD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SBDisplayBoth} CSBRendering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BRenderingType lists the possible values for describing how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 displays the current color in the color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B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SBGetColor(w, space, c1, c2, c3,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BColorSpace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 *c1, *c2, *c3, *c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he current color in the specified color sp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SBSpaceRGB or CSBSpaceHSB, only c1, c2, and c3 are set; c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If space is CSBSpaceGray only c1 is set; c2, c3, and c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If space is CSBSpaceCMYK all four valu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B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CSBSetColor(w, space, c1, c2, c3, c4, set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BColorSpace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c1, c2, c3, c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 set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ts the current color to be the color described by c1,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, and c4, as interpreted in the specified color space.  If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SpaceRGB or CSBSpaceHSB, c4 is ignored.  If space is CSBSpaceGray, c2, 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4 are ignored.  If space is CSBSpaceCMYK, no values are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pace is True, the specified space is also used to set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f setSpace is False, the current color spac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SetColor returns False without changing anything if any of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 or larger than 1.0; otherwise i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icker uses a file to save the contents of the color doc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widget.  If the environment variable DPSCPICKRC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the name of the save file.  If DPSCPICKRC is not set,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exist and cannot be created, the color picker 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pscpickrc in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save file consists of an integer and fou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integer gives the cell number, and the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MYK values for the color in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