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6094821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802529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7072172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1403621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9888913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8514641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