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9182302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7032039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294280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3192078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1791183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