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450593125"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2102700601"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352049722"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