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334619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345352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702204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30352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795040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553216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105301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849182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730676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770227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789356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5986009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4042245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636302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676822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492753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140396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449511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793814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5031802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24769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923363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2301689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2792226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160900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