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019450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595510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239006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49253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264633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44870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813911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