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8257775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6228701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0336118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80339184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91974353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8816741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7723209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94430205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1312415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71751554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115979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0681231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637745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5935529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6192089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4057781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3304394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4275823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8454731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62498330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7309307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02193705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