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180852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0537892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2932034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