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093670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357281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469942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0708853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204862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409686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