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file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exam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open_shared_object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\manref{dlopen}{2}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ll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fileext{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\const{open_shared_object} or \const{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old (and also badly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save_program/[1,2] do not cooperate with thi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recent qsave_program/[1,2] can be used to cre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).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all machines providing the function \manref{dlopen}{2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normally from the library \clib{-ldl}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sic interface layer. It is advised to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S-Windows DLL (\fileext{DLL}) librarie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o} 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file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file{library(shlib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\arg{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fileext{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, +Options, +Libraries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\arg{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\arg{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\arg{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eign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onst char 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string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); 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display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in the term-reference. 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*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nviro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debug,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throw()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detect and generate Prolog exceptions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ow() is similar to throw/1, and may be used t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rom a foreign predicate.  After calling PL_throw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should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 is returned, the exception is simply discarded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ow() outside the context of a function implement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throw())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vironment should be discarded using PL_cut_que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to avoid invalidating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, PL_new_functor(PL_new_atom("type_error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ATOM,   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  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throw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rms using the standard order of terms and returns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 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C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\arg{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turns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SYMBOLFILE}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ORGSYMBOLFILE}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hared with earlier 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well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Prolog's tagged integ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ed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name, arity, function,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arg{function}. \arg{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</w:t>
        <w:tab/>
        <w:t xml:space="preserve">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is the only PL_* fun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\strong{before} PL_initialise().  The function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of the SWI-Prolog builtin foreign predic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init_hook}{PL_reini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init_unhook}{PL_reini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, char **env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zation/1 hooks and finally runs the 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may be used to link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iles and Prolog files into a stand-alone executable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-shell script that automates most of the step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Additional foreig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added to the extension table \const{PL_extensions}. Th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modified to suit your application.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must} be passed the program-name (\arg{argv[0]})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command-line may be modified. Next, \program{pl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clib{-lpl} for the current architectur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FALSE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\figref{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