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96783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2719531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40828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36122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293073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