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0136128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02729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4171691"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53733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60973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321254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593413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