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737463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1576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1501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97796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2577575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084726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