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957700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395319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0160506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27823795"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83162162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65386292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4573516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63880577"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188402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43908411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48117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5605811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7239744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6429570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9185660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5155914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66903078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1199495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06348908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367620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0132484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7226480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3394838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44957921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21972963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92133032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2262351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3152959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30522078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7035389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059017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55249027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