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827266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0355537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644819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