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84301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98118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2357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42912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50268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64742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