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92901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3419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90010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99384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7715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42635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97832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52778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80959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731752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84164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00106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61133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46004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34716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977382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50670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90145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07139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71530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46396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82633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37187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36851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37007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