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17590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3143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9410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70511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2889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