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506199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4692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88451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76418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561446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99637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302514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6143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37696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93448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46657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04844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02754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68097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482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91354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81681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25505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645099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633593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62220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73579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