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5975753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5760712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3437350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2795763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6739679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6818401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6991339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