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47385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729437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11298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