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19586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50709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25013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95329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5184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32326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00128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08432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02033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99552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60051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41475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94535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40304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15766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68906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65256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38843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22507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05978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55655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81718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