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9251651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883506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8418611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4431048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8564375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7145364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717357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404134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2655138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4469155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7380015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2724087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0288399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0264879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0280733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8911038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9574668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0059018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4796293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012534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1507947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1503870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3060005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10215750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0428474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