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855913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950752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725875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789411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244167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800246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