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7832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76726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125354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38958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98212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