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04260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6171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24200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8493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97746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20821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37989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