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837764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91573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670806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081917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847975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