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829095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019610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92538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641614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177765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098357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0501214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38074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416285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137756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074574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891660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335736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630524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9662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22304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088923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49688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741075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423183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569634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863672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110346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425710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336911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