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31716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73466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844751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54769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11315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71394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22342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