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58600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91388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9928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44648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98983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674412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