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403759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47955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40653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35111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58830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551433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13218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688685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1972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68512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69510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032637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06462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09425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061527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54429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39448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01444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94374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47020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05856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69819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