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437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415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596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319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