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16274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11019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9211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40451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95310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11787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5527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0948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