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45074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0876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83059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0607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