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5181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98282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73920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06571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7398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5201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13183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27101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