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7032694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9995249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5671547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8886894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