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1134778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5875915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4261874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7877074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