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5752508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6523377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0095562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8789544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2893359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9745096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3392721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2113547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