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9349224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9185739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1721369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