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749280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172107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19979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41765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992033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90758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52748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043489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