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1940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65826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94921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76811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