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046376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141626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19867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