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8576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50180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102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568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