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9228757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84670868"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