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73930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40369714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