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1397931683"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1316093004"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1352229298"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