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6612523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7952850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4881986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9552550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1376625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4288027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