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15425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10598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18634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18955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65094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87114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05661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22847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67439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32599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6784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44610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94700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44499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458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32043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32194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38757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10664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12373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52859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4083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2042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58844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46795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