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58685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83229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55124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08299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97533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57578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88156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8447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8338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9046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53157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49796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87473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83727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42886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26734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67287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73072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70623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56644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69956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95120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