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431042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7418065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8420971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6162622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6476452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