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11160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03343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356748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40524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579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026878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77084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