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530625459"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2090865990"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1079093026"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575096832"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