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35606255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82766764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80819665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88438061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941423196"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04711007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11976657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16119035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