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openfile fil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existing file to open for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GENESIS file-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ab/>
        <w:t>mode in which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to open file for read-only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 to open file for write-only ac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pes out any content of the file; see 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 open file for appen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isting content is not er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file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openfile hello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hello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old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eadfile old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have up to 20 files ope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ad data from an opened file using the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, and write data to the file using th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(if the file was opened for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ware: If you open a file for writing (mode w)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ext in it, that text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sefile, listfiles, readfile, writ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