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7157339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6826228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045055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